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suppressAutoHyphens w:val="true"/>
        <w:jc w:val="center"/>
        <w:rPr/>
      </w:pPr>
      <w:r>
        <w:rPr>
          <w:rFonts w:cs="Times New Roman" w:ascii="Times New Roman" w:hAnsi="Times New Roman"/>
          <w:spacing w:val="-3"/>
          <w:sz w:val="48"/>
          <w:lang w:val="sq-AL"/>
        </w:rPr>
        <w:t>ISLAMI</w:t>
      </w:r>
      <w:r>
        <w:rPr>
          <w:rFonts w:cs="Times New Roman" w:ascii="Times New Roman" w:hAnsi="Times New Roman"/>
          <w:spacing w:val="-3"/>
          <w:sz w:val="32"/>
          <w:lang w:val="sq-AL"/>
        </w:rPr>
        <w:t xml:space="preserve"> </w:t>
      </w:r>
    </w:p>
    <w:p>
      <w:pPr>
        <w:pStyle w:val="Normal"/>
        <w:suppressAutoHyphens w:val="true"/>
        <w:jc w:val="center"/>
        <w:rPr>
          <w:rFonts w:ascii="Times New Roman" w:hAnsi="Times New Roman" w:cs="Times New Roman"/>
          <w:spacing w:val="-3"/>
          <w:sz w:val="32"/>
          <w:lang w:val="sq-AL"/>
        </w:rPr>
      </w:pPr>
      <w:r>
        <w:rPr>
          <w:rFonts w:cs="Times New Roman" w:ascii="Times New Roman" w:hAnsi="Times New Roman"/>
          <w:spacing w:val="-3"/>
          <w:sz w:val="32"/>
          <w:lang w:val="sq-AL"/>
        </w:rPr>
      </w:r>
    </w:p>
    <w:p>
      <w:pPr>
        <w:pStyle w:val="Heading1"/>
        <w:rPr/>
      </w:pPr>
      <w:r>
        <w:rPr>
          <w:lang w:val="sq-AL"/>
        </w:rPr>
        <w:t>feja e njerëzimit</w:t>
      </w:r>
    </w:p>
    <w:p>
      <w:pPr>
        <w:pStyle w:val="Normal"/>
        <w:suppressAutoHyphens w:val="true"/>
        <w:rPr>
          <w:rFonts w:ascii="Times New Roman" w:hAnsi="Times New Roman" w:cs="Times New Roman"/>
          <w:spacing w:val="-3"/>
          <w:sz w:val="32"/>
          <w:lang w:val="sq-AL"/>
        </w:rPr>
      </w:pPr>
      <w:r>
        <w:rPr>
          <w:rFonts w:cs="Times New Roman" w:ascii="Times New Roman" w:hAnsi="Times New Roman"/>
          <w:spacing w:val="-3"/>
          <w:sz w:val="32"/>
          <w:lang w:val="sq-AL"/>
        </w:rPr>
      </w:r>
    </w:p>
    <w:p>
      <w:pPr>
        <w:pStyle w:val="Normal"/>
        <w:suppressAutoHyphens w:val="true"/>
        <w:jc w:val="both"/>
        <w:rPr>
          <w:rFonts w:ascii="Times New Roman" w:hAnsi="Times New Roman" w:cs="Times New Roman"/>
          <w:spacing w:val="-3"/>
          <w:sz w:val="32"/>
          <w:lang w:val="sq-AL"/>
        </w:rPr>
      </w:pPr>
      <w:r>
        <w:rPr>
          <w:rFonts w:cs="Times New Roman" w:ascii="Times New Roman" w:hAnsi="Times New Roman"/>
          <w:spacing w:val="-3"/>
          <w:sz w:val="32"/>
          <w:lang w:val="sq-AL"/>
        </w:rPr>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suppressAutoHyphens w:val="true"/>
        <w:jc w:val="center"/>
        <w:rPr/>
      </w:pPr>
      <w:r>
        <w:rPr>
          <w:rFonts w:cs="Times New Roman" w:ascii="Times New Roman" w:hAnsi="Times New Roman"/>
          <w:i/>
          <w:spacing w:val="-3"/>
          <w:lang w:val="sq-AL"/>
        </w:rPr>
        <w:t>Nga</w:t>
      </w:r>
      <w:r>
        <w:rPr>
          <w:rFonts w:cs="Times New Roman" w:ascii="Times New Roman" w:hAnsi="Times New Roman"/>
          <w:spacing w:val="-3"/>
          <w:lang w:val="sq-AL"/>
        </w:rPr>
        <w:t xml:space="preserve"> Maulana Muhamed Ali</w:t>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suppressAutoHyphens w:val="true"/>
        <w:jc w:val="center"/>
        <w:rPr>
          <w:rFonts w:ascii="Times New Roman" w:hAnsi="Times New Roman" w:cs="Times New Roman"/>
          <w:i/>
          <w:i/>
          <w:spacing w:val="-3"/>
          <w:sz w:val="20"/>
          <w:lang w:val="sq-AL"/>
        </w:rPr>
      </w:pPr>
      <w:r>
        <w:rPr>
          <w:rFonts w:cs="Times New Roman" w:ascii="Times New Roman" w:hAnsi="Times New Roman"/>
          <w:i/>
          <w:spacing w:val="-3"/>
          <w:sz w:val="20"/>
          <w:lang w:val="sq-AL"/>
        </w:rPr>
        <w:t>me Parathënie nga</w:t>
      </w:r>
    </w:p>
    <w:p>
      <w:pPr>
        <w:pStyle w:val="Normal"/>
        <w:suppressAutoHyphens w:val="true"/>
        <w:jc w:val="center"/>
        <w:rPr>
          <w:rFonts w:ascii="Times New Roman" w:hAnsi="Times New Roman" w:cs="Times New Roman"/>
          <w:i/>
          <w:i/>
          <w:spacing w:val="-3"/>
          <w:sz w:val="20"/>
          <w:lang w:val="sq-AL"/>
        </w:rPr>
      </w:pPr>
      <w:r>
        <w:rPr>
          <w:rFonts w:cs="Times New Roman" w:ascii="Times New Roman" w:hAnsi="Times New Roman"/>
          <w:i/>
          <w:spacing w:val="-3"/>
          <w:sz w:val="20"/>
          <w:lang w:val="sq-AL"/>
        </w:rPr>
      </w:r>
    </w:p>
    <w:p>
      <w:pPr>
        <w:pStyle w:val="Normal"/>
        <w:suppressAutoHyphens w:val="true"/>
        <w:jc w:val="center"/>
        <w:rPr>
          <w:rFonts w:ascii="Times New Roman" w:hAnsi="Times New Roman" w:cs="Times New Roman"/>
          <w:spacing w:val="-3"/>
          <w:lang w:val="sq-AL"/>
        </w:rPr>
      </w:pPr>
      <w:r>
        <w:rPr>
          <w:rFonts w:cs="Times New Roman" w:ascii="Times New Roman" w:hAnsi="Times New Roman"/>
          <w:spacing w:val="-3"/>
          <w:lang w:val="sq-AL"/>
        </w:rPr>
        <w:t>Lord Headley</w:t>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clear" w:pos="720"/>
          <w:tab w:val="left" w:pos="3945"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tab/>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clear" w:pos="720"/>
          <w:tab w:val="left" w:pos="261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tab/>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suppressAutoHyphens w:val="true"/>
        <w:jc w:val="center"/>
        <w:rPr>
          <w:rFonts w:ascii="Times New Roman" w:hAnsi="Times New Roman" w:cs="Times New Roman"/>
          <w:b/>
          <w:b/>
          <w:spacing w:val="-3"/>
          <w:lang w:val="sq-AL"/>
        </w:rPr>
      </w:pPr>
      <w:r>
        <w:rPr>
          <w:rFonts w:cs="Times New Roman" w:ascii="Times New Roman" w:hAnsi="Times New Roman"/>
          <w:b/>
          <w:spacing w:val="-3"/>
          <w:lang w:val="sq-AL"/>
        </w:rPr>
        <w:t>Botuar nga Ahmedija Anxhuman Isha'at Islam Lahore - U.S.A.</w:t>
      </w:r>
    </w:p>
    <w:p>
      <w:pPr>
        <w:pStyle w:val="Normal"/>
        <w:suppressAutoHyphens w:val="true"/>
        <w:jc w:val="center"/>
        <w:rPr>
          <w:rFonts w:ascii="Times New Roman" w:hAnsi="Times New Roman" w:cs="Times New Roman"/>
          <w:b/>
          <w:b/>
          <w:spacing w:val="-3"/>
          <w:lang w:val="sq-AL"/>
        </w:rPr>
      </w:pPr>
      <w:r>
        <w:rPr>
          <w:rFonts w:cs="Times New Roman" w:ascii="Times New Roman" w:hAnsi="Times New Roman"/>
          <w:b/>
          <w:spacing w:val="-3"/>
          <w:lang w:val="sq-AL"/>
        </w:rPr>
        <w:t>1995</w:t>
      </w:r>
    </w:p>
    <w:p>
      <w:pPr>
        <w:pStyle w:val="Normal"/>
        <w:suppressAutoHyphens w:val="true"/>
        <w:jc w:val="both"/>
        <w:rPr>
          <w:rFonts w:ascii="Times New Roman" w:hAnsi="Times New Roman" w:cs="Times New Roman"/>
          <w:b/>
          <w:b/>
          <w:spacing w:val="-3"/>
          <w:lang w:val="sq-AL"/>
        </w:rPr>
      </w:pPr>
      <w:r>
        <w:rPr>
          <w:rFonts w:cs="Times New Roman" w:ascii="Times New Roman" w:hAnsi="Times New Roman"/>
          <w:b/>
          <w:spacing w:val="-3"/>
          <w:lang w:val="sq-AL"/>
        </w:rPr>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Heading2"/>
        <w:rPr>
          <w:lang w:val="sq-AL"/>
        </w:rPr>
      </w:pPr>
      <w:r>
        <w:rPr>
          <w:lang w:val="sq-AL"/>
        </w:rPr>
        <w:t>Përmbajtja</w:t>
      </w:r>
    </w:p>
    <w:p>
      <w:pPr>
        <w:pStyle w:val="Normal"/>
        <w:rPr>
          <w:lang w:val="sq-AL"/>
        </w:rPr>
      </w:pPr>
      <w:r>
        <w:rPr>
          <w:lang w:val="sq-AL"/>
        </w:rPr>
      </w:r>
    </w:p>
    <w:p>
      <w:pPr>
        <w:pStyle w:val="Normal"/>
        <w:rPr>
          <w:lang w:val="sq-AL"/>
        </w:rPr>
      </w:pPr>
      <w:r>
        <w:rPr>
          <w:lang w:val="sq-AL"/>
        </w:rPr>
      </w:r>
    </w:p>
    <w:p>
      <w:pPr>
        <w:pStyle w:val="Heading3"/>
        <w:rPr/>
      </w:pPr>
      <w:r>
        <w:rPr>
          <w:lang w:val="sq-AL"/>
        </w:rPr>
        <w:t>Shënim i botuesit</w:t>
      </w:r>
    </w:p>
    <w:p>
      <w:pPr>
        <w:pStyle w:val="Heading3"/>
        <w:rPr/>
      </w:pPr>
      <w:r>
        <w:rPr>
          <w:lang w:val="sq-AL"/>
        </w:rPr>
        <w:t>Parathënie e botimit origjinal</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tab/>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b/>
          <w:b/>
          <w:spacing w:val="-3"/>
          <w:lang w:val="sq-AL"/>
        </w:rPr>
      </w:pPr>
      <w:r>
        <w:rPr>
          <w:rFonts w:cs="Times New Roman" w:ascii="Times New Roman" w:hAnsi="Times New Roman"/>
          <w:b/>
          <w:spacing w:val="-3"/>
          <w:lang w:val="sq-AL"/>
        </w:rPr>
        <w:t>1. Hyrje</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sz w:val="22"/>
          <w:lang w:val="sq-AL"/>
        </w:rPr>
      </w:pPr>
      <w:r>
        <w:rPr>
          <w:rFonts w:cs="Times New Roman" w:ascii="Times New Roman" w:hAnsi="Times New Roman"/>
          <w:spacing w:val="-3"/>
          <w:sz w:val="22"/>
          <w:lang w:val="sq-AL"/>
        </w:rPr>
        <w:t>Domethënia e emrit - Kuptimi i ri që ka marr në fe.</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sz w:val="22"/>
          <w:lang w:val="sq-AL"/>
        </w:rPr>
      </w:pPr>
      <w:r>
        <w:rPr>
          <w:rFonts w:cs="Times New Roman" w:ascii="Times New Roman" w:hAnsi="Times New Roman"/>
          <w:spacing w:val="-3"/>
          <w:sz w:val="22"/>
          <w:lang w:val="sq-AL"/>
        </w:rPr>
      </w:r>
    </w:p>
    <w:p>
      <w:pPr>
        <w:pStyle w:val="Normal"/>
        <w:tabs>
          <w:tab w:val="left" w:pos="-720" w:leader="none"/>
          <w:tab w:val="left" w:pos="0" w:leader="none"/>
          <w:tab w:val="decimal" w:pos="720" w:leader="none"/>
        </w:tabs>
        <w:suppressAutoHyphens w:val="true"/>
        <w:jc w:val="both"/>
        <w:rPr/>
      </w:pPr>
      <w:r>
        <w:rPr>
          <w:rFonts w:cs="Times New Roman" w:ascii="Times New Roman" w:hAnsi="Times New Roman"/>
          <w:b/>
          <w:spacing w:val="-3"/>
          <w:lang w:val="sq-AL"/>
        </w:rPr>
        <w:t>2. Disa tipare dalluese të Islamit</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sz w:val="22"/>
          <w:lang w:val="sq-AL"/>
        </w:rPr>
      </w:pPr>
      <w:r>
        <w:rPr>
          <w:rFonts w:cs="Times New Roman" w:ascii="Times New Roman" w:hAnsi="Times New Roman"/>
          <w:spacing w:val="-3"/>
          <w:sz w:val="22"/>
          <w:lang w:val="sq-AL"/>
        </w:rPr>
        <w:t>Besimi në të gjithë profetët -</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t>Përsosmëria e fesë - Uniteti i njerëzimit - Një fe historike</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pPr>
      <w:r>
        <w:rPr>
          <w:rFonts w:cs="Times New Roman" w:ascii="Times New Roman" w:hAnsi="Times New Roman"/>
          <w:b/>
          <w:spacing w:val="-3"/>
          <w:lang w:val="sq-AL"/>
        </w:rPr>
        <w:t>3. Parimet themelore të Islamit</w:t>
      </w:r>
    </w:p>
    <w:p>
      <w:pPr>
        <w:pStyle w:val="Normal"/>
        <w:tabs>
          <w:tab w:val="left" w:pos="-720" w:leader="none"/>
          <w:tab w:val="left" w:pos="0" w:leader="none"/>
          <w:tab w:val="decimal" w:pos="720" w:leader="none"/>
        </w:tabs>
        <w:suppressAutoHyphens w:val="true"/>
        <w:jc w:val="both"/>
        <w:rPr>
          <w:rFonts w:ascii="Times New Roman" w:hAnsi="Times New Roman" w:cs="Times New Roman"/>
          <w:b/>
          <w:b/>
          <w:spacing w:val="-3"/>
          <w:lang w:val="sq-AL"/>
        </w:rPr>
      </w:pPr>
      <w:r>
        <w:rPr>
          <w:rFonts w:cs="Times New Roman" w:ascii="Times New Roman" w:hAnsi="Times New Roman"/>
          <w:b/>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b/>
          <w:b/>
          <w:spacing w:val="-3"/>
          <w:lang w:val="sq-AL"/>
        </w:rPr>
      </w:pPr>
      <w:r>
        <w:rPr>
          <w:rFonts w:cs="Times New Roman" w:ascii="Times New Roman" w:hAnsi="Times New Roman"/>
          <w:b/>
          <w:spacing w:val="-3"/>
          <w:lang w:val="sq-AL"/>
        </w:rPr>
        <w:t>4. Qenia Hyjnore</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sz w:val="22"/>
          <w:lang w:val="sq-AL"/>
        </w:rPr>
      </w:pPr>
      <w:r>
        <w:rPr>
          <w:rFonts w:cs="Times New Roman" w:ascii="Times New Roman" w:hAnsi="Times New Roman"/>
          <w:spacing w:val="-3"/>
          <w:sz w:val="22"/>
          <w:lang w:val="sq-AL"/>
        </w:rPr>
        <w:t>Koncepti i Zotit në Islam - Ekzistenca e Zotit - Shembulli i Kuranit të Shenjtë - Uniteti (Njëshmëria) e Zotit</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sz w:val="22"/>
          <w:lang w:val="sq-AL"/>
        </w:rPr>
      </w:pPr>
      <w:r>
        <w:rPr>
          <w:rFonts w:cs="Times New Roman" w:ascii="Times New Roman" w:hAnsi="Times New Roman"/>
          <w:spacing w:val="-3"/>
          <w:sz w:val="22"/>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b/>
          <w:b/>
          <w:spacing w:val="-3"/>
          <w:lang w:val="sq-AL"/>
        </w:rPr>
      </w:pPr>
      <w:r>
        <w:rPr>
          <w:rFonts w:cs="Times New Roman" w:ascii="Times New Roman" w:hAnsi="Times New Roman"/>
          <w:b/>
          <w:spacing w:val="-3"/>
          <w:lang w:val="sq-AL"/>
        </w:rPr>
        <w:t>5.  Shfaqja Hyjnore (Feksja Hyjnore)</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sz w:val="22"/>
          <w:lang w:val="sq-AL"/>
        </w:rPr>
      </w:pPr>
      <w:r>
        <w:rPr>
          <w:rFonts w:cs="Times New Roman" w:ascii="Times New Roman" w:hAnsi="Times New Roman"/>
          <w:spacing w:val="-3"/>
          <w:sz w:val="22"/>
          <w:lang w:val="sq-AL"/>
        </w:rPr>
        <w:t>Besimi në profetët - Përsosmëria e shfaqjes - Vazhdimësia e formave më të ulëta</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sz w:val="22"/>
          <w:lang w:val="sq-AL"/>
        </w:rPr>
      </w:pPr>
      <w:r>
        <w:rPr>
          <w:rFonts w:cs="Times New Roman" w:ascii="Times New Roman" w:hAnsi="Times New Roman"/>
          <w:spacing w:val="-3"/>
          <w:sz w:val="22"/>
          <w:lang w:val="sq-AL"/>
        </w:rPr>
      </w:r>
    </w:p>
    <w:p>
      <w:pPr>
        <w:pStyle w:val="Normal"/>
        <w:tabs>
          <w:tab w:val="left" w:pos="-720" w:leader="none"/>
          <w:tab w:val="left" w:pos="0" w:leader="none"/>
          <w:tab w:val="decimal" w:pos="720" w:leader="none"/>
        </w:tabs>
        <w:suppressAutoHyphens w:val="true"/>
        <w:jc w:val="both"/>
        <w:rPr/>
      </w:pPr>
      <w:r>
        <w:rPr>
          <w:rFonts w:cs="Times New Roman" w:ascii="Times New Roman" w:hAnsi="Times New Roman"/>
          <w:b/>
          <w:spacing w:val="-3"/>
          <w:lang w:val="sq-AL"/>
        </w:rPr>
        <w:t>6. Jeta pas vdekjes</w:t>
      </w:r>
    </w:p>
    <w:p>
      <w:pPr>
        <w:pStyle w:val="TextBody"/>
        <w:rPr>
          <w:lang w:val="sq-AL"/>
        </w:rPr>
      </w:pPr>
      <w:r>
        <w:rPr>
          <w:lang w:val="sq-AL"/>
        </w:rPr>
        <w:t>Është vazhdim i kësaj jete - është shëmbëllim i gjendjes shpirtërore të kësaj jete - Përparimi i pakufishëm në jetën pas vdekjes</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pPr>
      <w:r>
        <w:rPr>
          <w:rFonts w:cs="Times New Roman" w:ascii="Times New Roman" w:hAnsi="Times New Roman"/>
          <w:b/>
          <w:spacing w:val="-3"/>
          <w:lang w:val="sq-AL"/>
        </w:rPr>
        <w:t>7. Domethënia e besimit</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sz w:val="22"/>
          <w:lang w:val="sq-AL"/>
        </w:rPr>
      </w:pPr>
      <w:r>
        <w:rPr>
          <w:rFonts w:cs="Times New Roman" w:ascii="Times New Roman" w:hAnsi="Times New Roman"/>
          <w:spacing w:val="-3"/>
          <w:sz w:val="22"/>
          <w:lang w:val="sq-AL"/>
        </w:rPr>
        <w:t>Besimi në engjëjt - Besimi si bazë për veprim</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sz w:val="22"/>
          <w:lang w:val="sq-AL"/>
        </w:rPr>
      </w:pPr>
      <w:r>
        <w:rPr>
          <w:rFonts w:cs="Times New Roman" w:ascii="Times New Roman" w:hAnsi="Times New Roman"/>
          <w:spacing w:val="-3"/>
          <w:sz w:val="22"/>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b/>
          <w:b/>
          <w:spacing w:val="-3"/>
          <w:lang w:val="sq-AL"/>
        </w:rPr>
      </w:pPr>
      <w:r>
        <w:rPr>
          <w:rFonts w:cs="Times New Roman" w:ascii="Times New Roman" w:hAnsi="Times New Roman"/>
          <w:b/>
          <w:spacing w:val="-3"/>
          <w:lang w:val="sq-AL"/>
        </w:rPr>
        <w:t>8. Parimet e veprimit</w:t>
      </w:r>
    </w:p>
    <w:p>
      <w:pPr>
        <w:pStyle w:val="Normal"/>
        <w:tabs>
          <w:tab w:val="left" w:pos="-720" w:leader="none"/>
          <w:tab w:val="left" w:pos="0" w:leader="none"/>
          <w:tab w:val="decimal" w:pos="720" w:leader="none"/>
        </w:tabs>
        <w:suppressAutoHyphens w:val="true"/>
        <w:jc w:val="both"/>
        <w:rPr>
          <w:rFonts w:ascii="Times New Roman" w:hAnsi="Times New Roman" w:cs="Times New Roman"/>
          <w:b/>
          <w:b/>
          <w:spacing w:val="-3"/>
          <w:lang w:val="sq-AL"/>
        </w:rPr>
      </w:pPr>
      <w:r>
        <w:rPr>
          <w:rFonts w:cs="Times New Roman" w:ascii="Times New Roman" w:hAnsi="Times New Roman"/>
          <w:b/>
          <w:spacing w:val="-3"/>
          <w:lang w:val="sq-AL"/>
        </w:rPr>
      </w:r>
    </w:p>
    <w:p>
      <w:pPr>
        <w:pStyle w:val="Normal"/>
        <w:tabs>
          <w:tab w:val="left" w:pos="-720" w:leader="none"/>
          <w:tab w:val="left" w:pos="0" w:leader="none"/>
          <w:tab w:val="decimal" w:pos="720" w:leader="none"/>
        </w:tabs>
        <w:suppressAutoHyphens w:val="true"/>
        <w:jc w:val="both"/>
        <w:rPr/>
      </w:pPr>
      <w:r>
        <w:rPr>
          <w:rFonts w:cs="Times New Roman" w:ascii="Times New Roman" w:hAnsi="Times New Roman"/>
          <w:b/>
          <w:spacing w:val="-3"/>
          <w:lang w:val="sq-AL"/>
        </w:rPr>
        <w:t>9. Detyrat e njeriut ndaj Zotit</w:t>
      </w:r>
    </w:p>
    <w:p>
      <w:pPr>
        <w:pStyle w:val="TextBody"/>
        <w:rPr>
          <w:lang w:val="sq-AL"/>
        </w:rPr>
      </w:pPr>
      <w:r>
        <w:rPr>
          <w:lang w:val="sq-AL"/>
        </w:rPr>
        <w:t>Lutja - Agjërimi - Pelegrinazhi - Veprimet kuptimplote të adhurimit (lutjes)</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pPr>
      <w:r>
        <w:rPr>
          <w:rFonts w:cs="Times New Roman" w:ascii="Times New Roman" w:hAnsi="Times New Roman"/>
          <w:b/>
          <w:spacing w:val="-3"/>
          <w:lang w:val="sq-AL"/>
        </w:rPr>
        <w:t>10. Detyrat e njeriut ndaj njeriut</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sz w:val="22"/>
          <w:lang w:val="sq-AL"/>
        </w:rPr>
      </w:pPr>
      <w:r>
        <w:rPr>
          <w:rFonts w:cs="Times New Roman" w:ascii="Times New Roman" w:hAnsi="Times New Roman"/>
          <w:spacing w:val="-3"/>
          <w:sz w:val="22"/>
          <w:lang w:val="sq-AL"/>
        </w:rPr>
        <w:t>Vëllazërimi i Islamit - Të drejtat e gruas - Shteti - Ilustrime të rregullit islamik - Xhihadi - Zekati dhe Lëmosha</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sz w:val="22"/>
          <w:lang w:val="sq-AL"/>
        </w:rPr>
      </w:pPr>
      <w:r>
        <w:rPr>
          <w:rFonts w:cs="Times New Roman" w:ascii="Times New Roman" w:hAnsi="Times New Roman"/>
          <w:spacing w:val="-3"/>
          <w:sz w:val="22"/>
          <w:lang w:val="sq-AL"/>
        </w:rPr>
      </w:r>
    </w:p>
    <w:p>
      <w:pPr>
        <w:pStyle w:val="Normal"/>
        <w:tabs>
          <w:tab w:val="left" w:pos="-720" w:leader="none"/>
          <w:tab w:val="left" w:pos="0" w:leader="none"/>
          <w:tab w:val="decimal" w:pos="720" w:leader="none"/>
        </w:tabs>
        <w:suppressAutoHyphens w:val="true"/>
        <w:jc w:val="both"/>
        <w:rPr/>
      </w:pPr>
      <w:r>
        <w:rPr>
          <w:rFonts w:cs="Times New Roman" w:ascii="Times New Roman" w:hAnsi="Times New Roman"/>
          <w:b/>
          <w:spacing w:val="-3"/>
          <w:lang w:val="sq-AL"/>
        </w:rPr>
        <w:t xml:space="preserve">11. Spektri i mësimeve morale                              </w:t>
      </w:r>
    </w:p>
    <w:p>
      <w:pPr>
        <w:pStyle w:val="Normal"/>
        <w:tabs>
          <w:tab w:val="left" w:pos="-720" w:leader="none"/>
          <w:tab w:val="left" w:pos="0" w:leader="none"/>
          <w:tab w:val="decimal" w:pos="720" w:leader="none"/>
        </w:tabs>
        <w:suppressAutoHyphens w:val="true"/>
        <w:jc w:val="both"/>
        <w:rPr>
          <w:rFonts w:ascii="Times New Roman" w:hAnsi="Times New Roman" w:cs="Times New Roman"/>
          <w:b/>
          <w:b/>
          <w:spacing w:val="-3"/>
          <w:lang w:val="sq-AL"/>
        </w:rPr>
      </w:pPr>
      <w:r>
        <w:rPr>
          <w:rFonts w:cs="Times New Roman" w:ascii="Times New Roman" w:hAnsi="Times New Roman"/>
          <w:b/>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Heading1"/>
        <w:tabs>
          <w:tab w:val="left" w:pos="-720" w:leader="none"/>
          <w:tab w:val="left" w:pos="0" w:leader="none"/>
          <w:tab w:val="decimal" w:pos="720" w:leader="none"/>
        </w:tabs>
        <w:rPr>
          <w:lang w:val="sq-AL"/>
        </w:rPr>
      </w:pPr>
      <w:r>
        <w:rPr>
          <w:lang w:val="sq-AL"/>
        </w:rPr>
        <w:t>Shënim i botuesit</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pPr>
      <w:r>
        <w:rPr>
          <w:rFonts w:cs="Times New Roman" w:ascii="Times New Roman" w:hAnsi="Times New Roman"/>
          <w:i/>
          <w:spacing w:val="-3"/>
          <w:lang w:val="sq-AL"/>
        </w:rPr>
        <w:t>"Islami - Feja e Njerëzimit"</w:t>
      </w:r>
      <w:r>
        <w:rPr>
          <w:rFonts w:cs="Times New Roman" w:ascii="Times New Roman" w:hAnsi="Times New Roman"/>
          <w:spacing w:val="-3"/>
          <w:lang w:val="sq-AL"/>
        </w:rPr>
        <w:t xml:space="preserve">  nga Maulana Muhamed Ali (vd. 1951) u botua për herë të parë më 1928 si një version i përmbledhur i Parathënies hyrëse të autorit në veprën e tij monumentale të vitit 1917 </w:t>
      </w:r>
      <w:r>
        <w:rPr>
          <w:rFonts w:cs="Times New Roman" w:ascii="Times New Roman" w:hAnsi="Times New Roman"/>
          <w:i/>
          <w:spacing w:val="-3"/>
          <w:lang w:val="sq-AL"/>
        </w:rPr>
        <w:t>"Përkthimi Anglisht i Kuranit të Shenjtë, me Komente"</w:t>
      </w:r>
      <w:r>
        <w:rPr>
          <w:rFonts w:cs="Times New Roman" w:ascii="Times New Roman" w:hAnsi="Times New Roman"/>
          <w:spacing w:val="-3"/>
          <w:lang w:val="sq-AL"/>
        </w:rPr>
        <w:t>. Ky libërth popullor ka pasur ribotime të shumta në qindra mijë kopje, të cilat janë shpërndarë falas në të gjithë botën. Gjithashtu është përkthyer në shumë gjuhë përfshirë frëngjishten, gjermanishten, holandishten, italishten, hungarishten, polonishten dhe kinezishten.</w:t>
      </w:r>
    </w:p>
    <w:p>
      <w:pPr>
        <w:pStyle w:val="Normal"/>
        <w:tabs>
          <w:tab w:val="left" w:pos="-720" w:leader="none"/>
          <w:tab w:val="left" w:pos="0" w:leader="none"/>
          <w:tab w:val="decimal" w:pos="720" w:leader="none"/>
        </w:tabs>
        <w:suppressAutoHyphens w:val="true"/>
        <w:jc w:val="both"/>
        <w:rPr/>
      </w:pPr>
      <w:r>
        <w:rPr>
          <w:rFonts w:cs="Times New Roman" w:ascii="Times New Roman" w:hAnsi="Times New Roman"/>
          <w:spacing w:val="-3"/>
          <w:lang w:val="sq-AL"/>
        </w:rPr>
        <w:tab/>
        <w:t xml:space="preserve">Duke parë popullaritetin që gëzoi ky libërth u ndje e nevojshme që të zgjerohej për të dhënë hollësira më të mëdha për mësimet fisnike të Islamit. Që nga botimi i tij fillestar, Maulana Muhamed Ali ka nxjerrë në dritë libra të tillë të çmuar e të vlerësuar lart si </w:t>
      </w:r>
      <w:r>
        <w:rPr>
          <w:rFonts w:cs="Times New Roman" w:ascii="Times New Roman" w:hAnsi="Times New Roman"/>
          <w:i/>
          <w:spacing w:val="-3"/>
          <w:lang w:val="sq-AL"/>
        </w:rPr>
        <w:t>"Feja e Islamit" (1936), "Rendi i Ri Botëror" (1944), "Mendime të Pavdekshme të Profetit të Shenjtë Muhamed" (1947),</w:t>
      </w:r>
      <w:r>
        <w:rPr>
          <w:rFonts w:cs="Times New Roman" w:ascii="Times New Roman" w:hAnsi="Times New Roman"/>
          <w:spacing w:val="-3"/>
          <w:lang w:val="sq-AL"/>
        </w:rPr>
        <w:t xml:space="preserve"> si dhe botimi i ripunuar i veprës së tij </w:t>
      </w:r>
      <w:r>
        <w:rPr>
          <w:rFonts w:cs="Times New Roman" w:ascii="Times New Roman" w:hAnsi="Times New Roman"/>
          <w:i/>
          <w:spacing w:val="-3"/>
          <w:lang w:val="sq-AL"/>
        </w:rPr>
        <w:t>"Përkthimi i Kuranit të Shenjtë, me Komente" (1951)</w:t>
      </w:r>
      <w:r>
        <w:rPr>
          <w:rFonts w:cs="Times New Roman" w:ascii="Times New Roman" w:hAnsi="Times New Roman"/>
          <w:spacing w:val="-3"/>
          <w:lang w:val="sq-AL"/>
        </w:rPr>
        <w:t xml:space="preserve">. U ndje gjithashtu e nevojshme që shpalosja e pashembullt e Islamit që bëhej në këto libra të arrinte tek lexuesi edhe në trajtë shumë të përmbledhur. </w:t>
      </w:r>
    </w:p>
    <w:p>
      <w:pPr>
        <w:pStyle w:val="Normal"/>
        <w:tabs>
          <w:tab w:val="left" w:pos="-720" w:leader="none"/>
          <w:tab w:val="left" w:pos="0" w:leader="none"/>
          <w:tab w:val="decimal" w:pos="720" w:leader="none"/>
        </w:tabs>
        <w:suppressAutoHyphens w:val="true"/>
        <w:jc w:val="both"/>
        <w:rPr/>
      </w:pPr>
      <w:r>
        <w:rPr>
          <w:rFonts w:cs="Times New Roman" w:ascii="Times New Roman" w:hAnsi="Times New Roman"/>
          <w:spacing w:val="-3"/>
          <w:lang w:val="sq-AL"/>
        </w:rPr>
        <w:tab/>
        <w:t xml:space="preserve">Prandaj dhe  </w:t>
      </w:r>
      <w:r>
        <w:rPr>
          <w:rFonts w:cs="Times New Roman" w:ascii="Times New Roman" w:hAnsi="Times New Roman"/>
          <w:i/>
          <w:spacing w:val="-3"/>
          <w:lang w:val="sq-AL"/>
        </w:rPr>
        <w:t>"Islami – Feja e Njerëzimit"</w:t>
      </w:r>
      <w:r>
        <w:rPr>
          <w:rFonts w:cs="Times New Roman" w:ascii="Times New Roman" w:hAnsi="Times New Roman"/>
          <w:spacing w:val="-3"/>
          <w:lang w:val="sq-AL"/>
        </w:rPr>
        <w:t xml:space="preserve">  është zgjeruar duke përfshirë  në të pasazhe të përshtatura nga veprat e mësipërme madhore dhe nga librat e tjerë të Maulanas. Është ruajtur trajta origjinale e libërthit ndërkohë që janë zgjeruar kapitujt ekzistues dhe janë shtuar disa kapituj të rinj. Duke bërë këto shtesa u pa e nevojshme që të bëheshin disa redaktime të lehta për të garantuar vazhdimësinë e ekuilibrin brenda tekstit.</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tab/>
        <w:t xml:space="preserve">Një botim i tillë i ripunuar doli në dritë për herë të parë më 1980. Botimi që keni në dorë përmban redaktime e shtesa të mëtejshme. Puna redaktoriale u konceptua dhe u krye nga Ahmedija Anxhuman Isha'at Islam Lahore (dega e Britanisë së Madhe), me qendër në Uembli, Londër, e cila realizoi edhe renditjen tipografike dhe përgatitjen e punës ilustrative.  </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Heading1"/>
        <w:tabs>
          <w:tab w:val="left" w:pos="-720" w:leader="none"/>
          <w:tab w:val="left" w:pos="0" w:leader="none"/>
          <w:tab w:val="decimal" w:pos="720" w:leader="none"/>
        </w:tabs>
        <w:rPr>
          <w:lang w:val="sq-AL"/>
        </w:rPr>
      </w:pPr>
      <w:r>
        <w:rPr>
          <w:lang w:val="sq-AL"/>
        </w:rPr>
        <w:t>Parathënie</w:t>
      </w:r>
    </w:p>
    <w:p>
      <w:pPr>
        <w:pStyle w:val="Normal"/>
        <w:tabs>
          <w:tab w:val="left" w:pos="-720" w:leader="none"/>
          <w:tab w:val="left" w:pos="0" w:leader="none"/>
          <w:tab w:val="decimal" w:pos="720" w:leader="none"/>
        </w:tabs>
        <w:suppressAutoHyphens w:val="true"/>
        <w:jc w:val="center"/>
        <w:rPr>
          <w:rFonts w:ascii="Times New Roman" w:hAnsi="Times New Roman" w:cs="Times New Roman"/>
          <w:i/>
          <w:i/>
          <w:spacing w:val="-3"/>
          <w:sz w:val="32"/>
          <w:lang w:val="sq-AL"/>
        </w:rPr>
      </w:pPr>
      <w:r>
        <w:rPr>
          <w:rFonts w:cs="Times New Roman" w:ascii="Times New Roman" w:hAnsi="Times New Roman"/>
          <w:i/>
          <w:spacing w:val="-3"/>
          <w:sz w:val="32"/>
          <w:lang w:val="sq-AL"/>
        </w:rPr>
        <w:t>e botimit origjinal</w:t>
      </w:r>
    </w:p>
    <w:p>
      <w:pPr>
        <w:pStyle w:val="Normal"/>
        <w:tabs>
          <w:tab w:val="left" w:pos="-720" w:leader="none"/>
          <w:tab w:val="left" w:pos="0" w:leader="none"/>
          <w:tab w:val="decimal" w:pos="720" w:leader="none"/>
        </w:tabs>
        <w:suppressAutoHyphens w:val="true"/>
        <w:jc w:val="both"/>
        <w:rPr>
          <w:rFonts w:ascii="Times New Roman" w:hAnsi="Times New Roman" w:cs="Times New Roman"/>
          <w:i/>
          <w:i/>
          <w:spacing w:val="-3"/>
          <w:sz w:val="32"/>
          <w:lang w:val="sq-AL"/>
        </w:rPr>
      </w:pPr>
      <w:r>
        <w:rPr>
          <w:rFonts w:cs="Times New Roman" w:ascii="Times New Roman" w:hAnsi="Times New Roman"/>
          <w:i/>
          <w:spacing w:val="-3"/>
          <w:sz w:val="32"/>
          <w:lang w:val="sq-AL"/>
        </w:rPr>
      </w:r>
    </w:p>
    <w:p>
      <w:pPr>
        <w:pStyle w:val="Normal"/>
        <w:tabs>
          <w:tab w:val="left" w:pos="-720" w:leader="none"/>
          <w:tab w:val="left" w:pos="0" w:leader="none"/>
          <w:tab w:val="decimal" w:pos="720" w:leader="none"/>
        </w:tabs>
        <w:suppressAutoHyphens w:val="true"/>
        <w:jc w:val="center"/>
        <w:rPr>
          <w:rFonts w:ascii="Times New Roman" w:hAnsi="Times New Roman" w:cs="Times New Roman"/>
          <w:spacing w:val="-3"/>
          <w:lang w:val="sq-AL"/>
        </w:rPr>
      </w:pPr>
      <w:r>
        <w:rPr>
          <w:rFonts w:cs="Times New Roman" w:ascii="Times New Roman" w:hAnsi="Times New Roman"/>
          <w:spacing w:val="-3"/>
          <w:lang w:val="sq-AL"/>
        </w:rPr>
        <w:t>nga Lord Headley</w:t>
      </w:r>
      <w:r>
        <w:rPr>
          <w:rStyle w:val="FootnoteCharacters"/>
          <w:rStyle w:val="FootnoteAnchor"/>
          <w:rFonts w:cs="Times New Roman" w:ascii="Times New Roman" w:hAnsi="Times New Roman"/>
          <w:spacing w:val="-3"/>
          <w:lang w:val="sq-AL"/>
        </w:rPr>
        <w:footnoteReference w:id="2"/>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tab/>
        <w:tab/>
        <w:t>Me kënaqësi shumë të madhe e kam lexuar epitomën e shkëlqyer të mësimit islamik të Maulana Muhamed Aliut dhe më ka bërë përshtypje të madhe zotësia që ka treguar ai për të përmbledhur, brenda hapësirës prej pak faqesh, të gjitha gjërat thelbësore të fesë sonë: thjeshtësia dhe sinqeriteti i veprës bëjnë që ajo të jetë një referencë shumë e çmueshme për të gjithë ata që seriozisht janë në kërkim të së vërtetës. Ndjehet qartë nevoja për një paraqitje të tillë koncize të Islamit, sepse, pavarësisht nga përparimet në fushën e arsimit dhe nga arsyetimi inteligjent rreth subjekteve fetare, është për të ardhur keq që ekziston ende në këtë vend një shkallë e konsiderueshme injorance rreth fesë së muslimanëve.</w:t>
      </w:r>
    </w:p>
    <w:p>
      <w:pPr>
        <w:pStyle w:val="Normal"/>
        <w:tabs>
          <w:tab w:val="left" w:pos="-720" w:leader="none"/>
          <w:tab w:val="left" w:pos="0" w:leader="none"/>
          <w:tab w:val="decimal" w:pos="720" w:leader="none"/>
        </w:tabs>
        <w:suppressAutoHyphens w:val="true"/>
        <w:jc w:val="both"/>
        <w:rPr/>
      </w:pPr>
      <w:r>
        <w:rPr>
          <w:rFonts w:cs="Times New Roman" w:ascii="Times New Roman" w:hAnsi="Times New Roman"/>
          <w:spacing w:val="-3"/>
          <w:lang w:val="sq-AL"/>
        </w:rPr>
        <w:tab/>
        <w:tab/>
        <w:t xml:space="preserve">Në një shkallë të konsiderueshme kjo ka të bëjë me paraqitjen e shtrembër që i kanë bërë asaj ata të cilët vërtet dinë, por që me ligësi e fusin në rrugë të gabuar mendjen perëndimore në lidhje me fenë tonë. Disa nga gjykimet e gabuara që rrjedhin nga kjo praktikë e pavlerë e paraqitjes së gabuar të gjërave janë: se muslimanët e adhurojnë Muhamedin si perëndi dhe i falën atij, se poligamia është pjesë e fesë Islame, dhe se gratë nuk kanë shpirt. Sado e habitshme dhe e pabesueshme që mund të duket, unë jam i sigurt se një numër shumë i madh njerëzish të respektuar e në drejtime të tjera mjaft të arsimuar në Angli vërtet besojnë se ne e adhurojmë Muhamedin si perëndi, se jemi të detyruar të marrim shumë gra, dhe se gratë tona nuk kanë shpirt dhe nuk mund të shkojnë në Parajsë! Të gjitha këto ide janë krejtësisht të gabuara. Ne i falemi Allahut, te vetmit Zot që është vetëm një! "Vetëm Ty të falemi, dhe vetëm Ty të lutemi për përkrahje" - kjo është pjesë e lutjes së muslimanit dhe ne nuk bëjmë dallime midis profetëve të cilët janë zgjedhur nga i Plotfuqishmi në etapa të ndryshme të historisë së botës. Ka vetëm një Zot, dhe Muhamedi është Profet, Profeti i Fundit, i Zotit. Poligamia ka qenë e përhapur në mënyrë të shfrenuar në tërë Arabinë përpara ardhjes se Muhamedit, i cili vetëm se vendosi rregull e kufizime duke përcaktuar numrin e grave që mund të marrë një burrë. Ai gjithashtu ndaloi krejtësisht zakonin e vrasjes së foshnjës femër të padëshirueshme që praktikohej në Arabi përpara kohës së tij. Në kohën e sotme shumë pak muslimanë kanë më tepër se një grua, dhe pozita e gruas në botën muslimane është shumë më e mirë se ç'është në vendet kristiane. </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tab/>
        <w:tab/>
        <w:t xml:space="preserve">Shpresoj se do të ndërmerren hapa për ta përhapur gjerësisht këtë vepër të vogël, me që unë jam i bindur se një lexim i vëmendshëm i faqeve të saj do t'u sillte ndriçim e prehje atyre të cilët mund të mos jenë ende të vetëdijshëm për frymën e vërtetë të Islamit dhe që mund të jenë ende nën ndikimin e zhgënjimeve që u janë shkaktuar ose nga mungesa e informacionit të saktë, ose nga që kanë dëgjuar ata të cilët do të bënin mirë që të mos merreshin me paraqitjen e shtrembër të një feje simotër.                                   </w:t>
      </w:r>
    </w:p>
    <w:p>
      <w:pPr>
        <w:pStyle w:val="Normal"/>
        <w:tabs>
          <w:tab w:val="left" w:pos="-720" w:leader="none"/>
          <w:tab w:val="left" w:pos="0" w:leader="none"/>
          <w:tab w:val="decimal" w:pos="720" w:leader="none"/>
        </w:tabs>
        <w:suppressAutoHyphens w:val="true"/>
        <w:jc w:val="right"/>
        <w:rPr>
          <w:rFonts w:ascii="Times New Roman" w:hAnsi="Times New Roman" w:cs="Times New Roman"/>
          <w:spacing w:val="-3"/>
          <w:lang w:val="sq-AL"/>
        </w:rPr>
      </w:pPr>
      <w:r>
        <w:rPr>
          <w:rFonts w:cs="Times New Roman" w:ascii="Times New Roman" w:hAnsi="Times New Roman"/>
          <w:spacing w:val="-3"/>
          <w:lang w:val="sq-AL"/>
        </w:rPr>
        <w:t xml:space="preserve"> </w:t>
      </w:r>
      <w:r>
        <w:rPr>
          <w:rFonts w:cs="Times New Roman" w:ascii="Times New Roman" w:hAnsi="Times New Roman"/>
          <w:spacing w:val="-3"/>
          <w:lang w:val="sq-AL"/>
        </w:rPr>
        <w:t>HEADLEY</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Heading4"/>
        <w:rPr>
          <w:lang w:val="sq-AL"/>
        </w:rPr>
      </w:pPr>
      <w:r>
        <w:rPr>
          <w:lang w:val="sq-AL"/>
        </w:rPr>
        <w:t>Islami - feja e njerëzimit</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center"/>
        <w:rPr>
          <w:rFonts w:ascii="Times New Roman" w:hAnsi="Times New Roman" w:cs="Times New Roman"/>
          <w:spacing w:val="-3"/>
          <w:sz w:val="28"/>
          <w:lang w:val="sq-AL"/>
        </w:rPr>
      </w:pPr>
      <w:r>
        <w:rPr>
          <w:rFonts w:cs="Times New Roman" w:ascii="Times New Roman" w:hAnsi="Times New Roman"/>
          <w:spacing w:val="-3"/>
          <w:sz w:val="28"/>
          <w:lang w:val="sq-AL"/>
        </w:rPr>
        <w:t>1. HYRJE</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sz w:val="28"/>
          <w:lang w:val="sq-AL"/>
        </w:rPr>
      </w:pPr>
      <w:r>
        <w:rPr>
          <w:rFonts w:cs="Times New Roman" w:ascii="Times New Roman" w:hAnsi="Times New Roman"/>
          <w:spacing w:val="-3"/>
          <w:sz w:val="28"/>
          <w:lang w:val="sq-AL"/>
        </w:rPr>
      </w:r>
    </w:p>
    <w:p>
      <w:pPr>
        <w:pStyle w:val="Normal"/>
        <w:tabs>
          <w:tab w:val="left" w:pos="-720" w:leader="none"/>
          <w:tab w:val="left" w:pos="0" w:leader="none"/>
          <w:tab w:val="decimal" w:pos="720" w:leader="none"/>
        </w:tabs>
        <w:suppressAutoHyphens w:val="true"/>
        <w:jc w:val="both"/>
        <w:rPr/>
      </w:pPr>
      <w:r>
        <w:rPr>
          <w:rFonts w:cs="Times New Roman" w:ascii="Times New Roman" w:hAnsi="Times New Roman"/>
          <w:i/>
          <w:spacing w:val="-3"/>
          <w:lang w:val="sq-AL"/>
        </w:rPr>
        <w:tab/>
        <w:tab/>
        <w:t>Islam</w:t>
      </w:r>
      <w:r>
        <w:rPr>
          <w:rFonts w:cs="Times New Roman" w:ascii="Times New Roman" w:hAnsi="Times New Roman"/>
          <w:spacing w:val="-3"/>
          <w:lang w:val="sq-AL"/>
        </w:rPr>
        <w:t xml:space="preserve"> është emri me të cilin njihet feja e predikuar nga Profeti i Shenjtë Muhamed, i cili u shfaq në Arabi më shumë se trembëdhjetë shekuj më parë,</w:t>
      </w:r>
      <w:r>
        <w:rPr>
          <w:rStyle w:val="FootnoteCharacters"/>
          <w:rStyle w:val="FootnoteAnchor"/>
          <w:rFonts w:cs="Times New Roman" w:ascii="Times New Roman" w:hAnsi="Times New Roman"/>
          <w:spacing w:val="-3"/>
          <w:lang w:val="sq-AL"/>
        </w:rPr>
        <w:footnoteReference w:id="3"/>
      </w:r>
      <w:r>
        <w:rPr>
          <w:rFonts w:cs="Times New Roman" w:ascii="Times New Roman" w:hAnsi="Times New Roman"/>
          <w:spacing w:val="-3"/>
          <w:lang w:val="sq-AL"/>
        </w:rPr>
        <w:t xml:space="preserve"> dhe ajo është e fundit nga fetë e mëdha të botës. Kjo fe njihet rëndom në Perëndim si Muhamedanizëm, një emër që i është vënë në imitim të emrave të tillë si Kristianizëm e Budizëm, por që ishte krejt i panjohur për vetë muslimanët. Sipas Kuranit, Librit të Shenjtë të Islamit, feja e Islamit është aq e gjerë në konceptimin e saj sa vetë njerëzimi. Ajo nuk u krijua thjeshtë nga predikimet e Profetit të Shenjtë Muhamed, por ka qenë fe e profetëve që kishin dalë përpara tij. Islami ishte feja e Adamit, Noas, Abrahamit, Moisiut dhe Jezusit; ajo ishte, në fakt, feja e çdo profeti të Zotit, i cili u shfaq kudoqoftë, në çdo skaj të botës. Bile, Islami është dhe feja e çdo fëmije njerëzor që lind, sipas Profetit të Shenjtë, i cili, për të qenë të saktë, nuk është krijuesi por eksponenti më i fundit i atij sistemi Hyjnor i cili u përsos me ardhjen e tij. Dhe sipas Kuranit, Islami është feja e natyrshme e njeriut:</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TextBody"/>
        <w:rPr>
          <w:lang w:val="sq-AL"/>
        </w:rPr>
      </w:pPr>
      <w:r>
        <w:rPr>
          <w:lang w:val="sq-AL"/>
        </w:rPr>
        <w:tab/>
        <w:tab/>
        <w:t>"Natyra e bërë nga Zoti në të cilën Ai ka krijuar njeriun – ajo është feja e drejtë" (30:30).</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tab/>
        <w:tab/>
        <w:t>Dhe meqenëse, sipas Kuranit, profetët u ngritën midis popujve të ndryshëm në kohë të ndryshme, dhe se feja e çdo profeti, në pastërtinë e saj më të hershme e të pandryshueshme, nuk ishte gjë tjetër veç Islam, spektri i kësaj feje, në kuptimin e mirëfilltë të fjalës, shkon aq shumë mbrapa në shekujt e shkuar dhe është aq e gjerë sa vetë njerëzimi, ndërkohë që parimet themelore gjithmonë kanë mbetur njëlloj, ndërsa të papriturat kanë ndryshuar me ndryshimin e nevojave te njerëzimit. Faza e fundit e Islamit është ajo e cila u shfaq në botë me ardhjen e Profetit të Shenjtë Muhamed - paqja e bekimet e Zotit qofshin me të!</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Heading5"/>
        <w:rPr>
          <w:lang w:val="sq-AL"/>
        </w:rPr>
      </w:pPr>
      <w:r>
        <w:rPr>
          <w:lang w:val="sq-AL"/>
        </w:rPr>
        <w:t>Domethënia e emrit</w:t>
      </w:r>
    </w:p>
    <w:p>
      <w:pPr>
        <w:pStyle w:val="Normal"/>
        <w:tabs>
          <w:tab w:val="left" w:pos="-720" w:leader="none"/>
          <w:tab w:val="left" w:pos="0" w:leader="none"/>
          <w:tab w:val="decimal" w:pos="720" w:leader="none"/>
        </w:tabs>
        <w:suppressAutoHyphens w:val="true"/>
        <w:jc w:val="both"/>
        <w:rPr/>
      </w:pPr>
      <w:r>
        <w:rPr>
          <w:rFonts w:cs="Times New Roman" w:ascii="Times New Roman" w:hAnsi="Times New Roman"/>
          <w:spacing w:val="-3"/>
          <w:lang w:val="sq-AL"/>
        </w:rPr>
        <w:tab/>
        <w:tab/>
        <w:t xml:space="preserve">Emri </w:t>
      </w:r>
      <w:r>
        <w:rPr>
          <w:rFonts w:cs="Times New Roman" w:ascii="Times New Roman" w:hAnsi="Times New Roman"/>
          <w:i/>
          <w:spacing w:val="-3"/>
          <w:lang w:val="sq-AL"/>
        </w:rPr>
        <w:t>Islam</w:t>
      </w:r>
      <w:r>
        <w:rPr>
          <w:rFonts w:cs="Times New Roman" w:ascii="Times New Roman" w:hAnsi="Times New Roman"/>
          <w:spacing w:val="-3"/>
          <w:lang w:val="sq-AL"/>
        </w:rPr>
        <w:t xml:space="preserve"> nuk u shpik, si në rastin e feve të tjera, nga ata që e shpallën si fe të tyre. Ky emër, nga ana tjetër, i është dhëne shprehimisht kësaj feje në Kuranin e Shenjtë. Ai thotë: "Unë (Zoti) e kam zgjedhur Islamin si fe për ju" (5:3). Dhe në një vend tjetër: "Sigurisht feja me Zotin është Islami" (3:18). Ai, për më tepër, është një emër domethënës; në fakt, fjala </w:t>
      </w:r>
      <w:r>
        <w:rPr>
          <w:rFonts w:cs="Times New Roman" w:ascii="Times New Roman" w:hAnsi="Times New Roman"/>
          <w:spacing w:val="-3"/>
          <w:u w:val="single"/>
          <w:lang w:val="sq-AL"/>
        </w:rPr>
        <w:t>Islam</w:t>
      </w:r>
      <w:r>
        <w:rPr>
          <w:rFonts w:cs="Times New Roman" w:ascii="Times New Roman" w:hAnsi="Times New Roman"/>
          <w:spacing w:val="-3"/>
          <w:lang w:val="sq-AL"/>
        </w:rPr>
        <w:t xml:space="preserve"> tregon vetë esencën e sistemit fetar që njihet me atë emër. Domethënia e saj primare është "të bësh paqe", dhe ideja e 'paqes' është ideja sunduese në </w:t>
      </w:r>
      <w:r>
        <w:rPr>
          <w:rFonts w:cs="Times New Roman" w:ascii="Times New Roman" w:hAnsi="Times New Roman"/>
          <w:spacing w:val="-3"/>
          <w:u w:val="single"/>
          <w:lang w:val="sq-AL"/>
        </w:rPr>
        <w:t>Islam</w:t>
      </w:r>
      <w:r>
        <w:rPr>
          <w:rFonts w:cs="Times New Roman" w:ascii="Times New Roman" w:hAnsi="Times New Roman"/>
          <w:spacing w:val="-3"/>
          <w:lang w:val="sq-AL"/>
        </w:rPr>
        <w:t>. Sipas Kuranit të Shenjtë, musliman është ai që ka bërë paqe me Zotin dhe njeriun, si me Krijuesin ashtu dhe me krijesat e Tij. Paqja me Zotin nënkupton nënshtrimin e plotë ndaj vullnetit të Atij i Cili është burimi i gjithë pastërtisë e mirësisë, kurse paqja me njeriun nënkupton kryerjen e veprave të mira ndaj njëri-tjetrit. Të dyja këto ide gjenden të shprehura shkurt, por bukur, në 2:112, ku thuhet:</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tab/>
      </w:r>
    </w:p>
    <w:p>
      <w:pPr>
        <w:pStyle w:val="TextBody"/>
        <w:rPr>
          <w:lang w:val="sq-AL"/>
        </w:rPr>
      </w:pPr>
      <w:r>
        <w:rPr>
          <w:lang w:val="sq-AL"/>
        </w:rPr>
        <w:tab/>
        <w:tab/>
        <w:t>"Veç të tjerave, kushdo që i nënshtrohet plotësisht Zotit, dhe kryen vepra të mira ndaj të tjerëve merr shpërblimin e tij nga Zoti, dhe mos të ketë frikë për një gjë të tillë, dhe ata nuk do të brengosen."</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pPr>
      <w:r>
        <w:rPr>
          <w:rFonts w:cs="Times New Roman" w:ascii="Times New Roman" w:hAnsi="Times New Roman"/>
          <w:spacing w:val="-3"/>
          <w:lang w:val="sq-AL"/>
        </w:rPr>
        <w:tab/>
        <w:tab/>
        <w:t xml:space="preserve">Ky dhe vetëm ky është </w:t>
      </w:r>
      <w:r>
        <w:rPr>
          <w:rFonts w:cs="Times New Roman" w:ascii="Times New Roman" w:hAnsi="Times New Roman"/>
          <w:i/>
          <w:spacing w:val="-3"/>
          <w:lang w:val="sq-AL"/>
        </w:rPr>
        <w:t>shpëtimi</w:t>
      </w:r>
      <w:r>
        <w:rPr>
          <w:rFonts w:cs="Times New Roman" w:ascii="Times New Roman" w:hAnsi="Times New Roman"/>
          <w:spacing w:val="-3"/>
          <w:lang w:val="sq-AL"/>
        </w:rPr>
        <w:t xml:space="preserve"> shpirtëror sipas Kuranit të Shenjtë. Dhe duke qenë muslimani në paqe të përkryer, ai gëzon paqe të mendjes dhe kënaqësi të plotë shpirtërore (16:106). "Paqe" është përshëndetja e muslimanëve për njeri-tjetrin, gjithashtu "Paqe" do të jetë dhe përshëndetja e atyre në parajsë: "Dhe përshëndetja e atyre atje lart do të jetë 'Paqe'" (10:10). Veç të tjerave, në parajsën që paraqet Islami asnjë fjalë tjetër nuk do të dëgjohet veç "Paqe, Paqe", siç thotë Kurani i Shenjtë: "Ata atje lart nuk do të dëgjojnë asnjë bisedë të kotë apo mëkatare, por vetëm thënien 'Paqe! Paqe!'" (56:25,26). "Autori i paqes dhe i sigurisë" është një ndajshtim për Zotin që përmendet në Kuranin e Shenjtë (59:23), dhe objektivi final drejt të cilit pikësynon Islami është "Shtëpia e Paqes", siç thuhet në 10:25: "Dhe Zoti fton në shtëpinë e paqes". Paqja është, pra, esenca e Islamit, sepse ajo është rrënja nga del dhe fryti që jep, kështu që Islami është mbi gjithçka tjetër </w:t>
      </w:r>
      <w:r>
        <w:rPr>
          <w:rFonts w:cs="Times New Roman" w:ascii="Times New Roman" w:hAnsi="Times New Roman"/>
          <w:i/>
          <w:spacing w:val="-3"/>
          <w:lang w:val="sq-AL"/>
        </w:rPr>
        <w:t>Feja e Paqes</w:t>
      </w:r>
      <w:r>
        <w:rPr>
          <w:rFonts w:cs="Times New Roman" w:ascii="Times New Roman" w:hAnsi="Times New Roman"/>
          <w:spacing w:val="-3"/>
          <w:lang w:val="sq-AL"/>
        </w:rPr>
        <w:t>.</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Heading5"/>
        <w:rPr>
          <w:lang w:val="sq-AL"/>
        </w:rPr>
      </w:pPr>
      <w:r>
        <w:rPr>
          <w:lang w:val="sq-AL"/>
        </w:rPr>
        <w:t>Kuptimi i ri që i është dhënë fesë</w:t>
      </w:r>
    </w:p>
    <w:p>
      <w:pPr>
        <w:pStyle w:val="Normal"/>
        <w:tabs>
          <w:tab w:val="left" w:pos="-720" w:leader="none"/>
          <w:tab w:val="left" w:pos="0" w:leader="none"/>
          <w:tab w:val="decimal" w:pos="720" w:leader="none"/>
        </w:tabs>
        <w:suppressAutoHyphens w:val="true"/>
        <w:jc w:val="both"/>
        <w:rPr/>
      </w:pPr>
      <w:r>
        <w:rPr>
          <w:rFonts w:cs="Times New Roman" w:ascii="Times New Roman" w:hAnsi="Times New Roman"/>
          <w:spacing w:val="-3"/>
          <w:lang w:val="sq-AL"/>
        </w:rPr>
        <w:tab/>
        <w:tab/>
        <w:t xml:space="preserve">Në Islam koncepti i </w:t>
      </w:r>
      <w:r>
        <w:rPr>
          <w:rFonts w:cs="Times New Roman" w:ascii="Times New Roman" w:hAnsi="Times New Roman"/>
          <w:i/>
          <w:spacing w:val="-3"/>
          <w:lang w:val="sq-AL"/>
        </w:rPr>
        <w:t>fesë</w:t>
      </w:r>
      <w:r>
        <w:rPr>
          <w:rFonts w:cs="Times New Roman" w:ascii="Times New Roman" w:hAnsi="Times New Roman"/>
          <w:spacing w:val="-3"/>
          <w:lang w:val="sq-AL"/>
        </w:rPr>
        <w:t xml:space="preserve"> merr një domethënie të re. Së pari, duhet të trajtohet jo si një dogmë, të cilën njeriu duhet ta pranojë në qoftë se dëshiron të shpëtojë nga dënimi i amshuar, por si një shkencë që mbështetet në përvojën universale të njerëzimit. Kështu, sipas Islamit, shfaqja Hyjnore (ose komunikimi i Zotit me njeriun) është një faktor i domosdoshëm në evoluimin e njeriut. Dhe që nga trajtat e saj më të thjeshta (siç janë ëndrrat e vegimet e mirëfillta) e deri në format e saj më të larta (siç janë të vërtetat e ligjet fetare që i shfaqen profetëve të mëdhenj të Zotit), shfaqja Hyjnore është përvoja universale e njerëzimit dhe një dhuratë Hyjnore që i është dhënë të gjithë popujve të botës. </w:t>
      </w:r>
    </w:p>
    <w:p>
      <w:pPr>
        <w:pStyle w:val="Normal"/>
        <w:tabs>
          <w:tab w:val="left" w:pos="-720" w:leader="none"/>
          <w:tab w:val="left" w:pos="0" w:leader="none"/>
          <w:tab w:val="decimal" w:pos="720" w:leader="none"/>
        </w:tabs>
        <w:suppressAutoHyphens w:val="true"/>
        <w:jc w:val="both"/>
        <w:rPr/>
      </w:pPr>
      <w:r>
        <w:rPr>
          <w:rFonts w:cs="Times New Roman" w:ascii="Times New Roman" w:hAnsi="Times New Roman"/>
          <w:spacing w:val="-3"/>
          <w:lang w:val="sq-AL"/>
        </w:rPr>
        <w:tab/>
        <w:tab/>
        <w:t xml:space="preserve">Së dyti, duke përforcuar më tej idenë e shkencores në fe, Islami i paraqet të gjitha doktrinat e tij si parime të sjelljes e veprimit njerëzor, si dhe e bën çdo pikë të besimit si bazë për veprim nga ana e njeriut për zhvillimin e tij drejt shkallëve gjithnjë e më të larta të jetës. </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tab/>
        <w:tab/>
        <w:t>Së treti, sfera e fesë nuk është e kufizuar vetëm brenda botës së përtejme; bile preokupimi i saj parësor është për këtë botë, që njeriu, duke bërë një jetë të respektueshme këtu në tokë, të mund të fitojë vetëdijen e një ekzistence më të lartë. Kështu pra, Kurani nuk merret vetëm me mjetet të cilat e bëjnë njeriun të jetë i lidhur me mish e me shpirt me Zotin, por dhe me problemet e botës rreth nesh, me çështjet e rëndësishme kuptimi i drejtë i të cilave i jep mundësi njeriut të bëjë një jetë të lumtur. Ai jep udhëzim për përparim individual, si dhe për ecjen përpara të shoqërisë, të kombit, bile edhe të njerëzimit. Ai e përgatit njeriun për një jetë tjetër, por vetëm pasi e ka bërë të aftë të jetë zot i vetes në këtë jetë.</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center"/>
        <w:rPr>
          <w:rFonts w:ascii="Times New Roman" w:hAnsi="Times New Roman" w:cs="Times New Roman"/>
          <w:spacing w:val="-3"/>
          <w:sz w:val="28"/>
          <w:lang w:val="sq-AL"/>
        </w:rPr>
      </w:pPr>
      <w:r>
        <w:rPr>
          <w:rFonts w:cs="Times New Roman" w:ascii="Times New Roman" w:hAnsi="Times New Roman"/>
          <w:spacing w:val="-3"/>
          <w:sz w:val="28"/>
          <w:lang w:val="sq-AL"/>
        </w:rPr>
        <w:t>2. DISA VEÇORI DALLUESE TË ISLAMIT</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sz w:val="28"/>
          <w:lang w:val="sq-AL"/>
        </w:rPr>
      </w:pPr>
      <w:r>
        <w:rPr>
          <w:rFonts w:cs="Times New Roman" w:ascii="Times New Roman" w:hAnsi="Times New Roman"/>
          <w:spacing w:val="-3"/>
          <w:sz w:val="28"/>
          <w:lang w:val="sq-AL"/>
        </w:rPr>
      </w:r>
    </w:p>
    <w:p>
      <w:pPr>
        <w:pStyle w:val="Heading5"/>
        <w:rPr>
          <w:lang w:val="sq-AL"/>
        </w:rPr>
      </w:pPr>
      <w:r>
        <w:rPr>
          <w:lang w:val="sq-AL"/>
        </w:rPr>
        <w:t>Besimi në të gjithë profetët</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pPr>
      <w:r>
        <w:rPr>
          <w:rFonts w:cs="Times New Roman" w:ascii="Times New Roman" w:hAnsi="Times New Roman"/>
          <w:spacing w:val="-3"/>
          <w:lang w:val="sq-AL"/>
        </w:rPr>
        <w:tab/>
        <w:tab/>
        <w:t xml:space="preserve">Veçoria e madhe e Islamit është se ai kërkon që pasuesit e tij të besojnë se të gjitha fetë e mëdha të botës që kanë qenë të përhapura përpara tij janë shfaqur nga Zoti. Kësisoj, Islami hedh bazat e paqes dhe harmonisë midis feve të botës. Sipas Kuranit të Shenjtë, nuk ka asnjë komb në botë në të cilin të mos jetë shfaqur një profet: "Nuk ka asnjë popull në gjirin e të cilit të mos ketë shkuar një paralajmëtar" (35:24). Më tej na thuhet se ka pasur profetë të tjerë përveç atyre që përmenden në Kuran: "Dhe Në të dërguam lajmëtarë  që t'i kemi përmendur më parë, si dhe lajmëtarë të cilët Ne nuk t'i kemi përmendur" (4:164). Pra, Kurani jo vetëm parashtron teorinë se profetët janë shfaqur në të gjithë kombet, por shkon më tutje dhe e kërkon si domosdoshmëri që muslimanët të besojnë në të gjithë ata profetë (2:136, 177, 285). Gjithashtu, ndonëse besimi Islam përmblidhet në dy fjali të shkurtra, </w:t>
      </w:r>
      <w:r>
        <w:rPr>
          <w:rFonts w:cs="Times New Roman" w:ascii="Times New Roman" w:hAnsi="Times New Roman"/>
          <w:i/>
          <w:spacing w:val="-3"/>
          <w:lang w:val="sq-AL"/>
        </w:rPr>
        <w:t>"N</w:t>
      </w:r>
      <w:r>
        <w:rPr>
          <w:rFonts w:cs="Times New Roman" w:ascii="Times New Roman" w:hAnsi="Times New Roman"/>
          <w:i/>
          <w:spacing w:val="-3"/>
          <w:lang w:val="sq-AL"/>
        </w:rPr>
      </w:r>
      <w:r>
        <w:rPr>
          <w:rFonts w:cs="Times New Roman" w:ascii="Times New Roman" w:hAnsi="Times New Roman"/>
          <w:i/>
          <w:spacing w:val="-3"/>
          <w:lang w:val="sq-AL"/>
        </w:rPr>
        <w:t>uk ka zot tjetër veç Allahut, dhe Muhamedi është i Dërguari i Tij",</w:t>
      </w:r>
      <w:r>
        <w:rPr>
          <w:rFonts w:cs="Times New Roman" w:ascii="Times New Roman" w:hAnsi="Times New Roman"/>
          <w:spacing w:val="-3"/>
          <w:lang w:val="sq-AL"/>
        </w:rPr>
        <w:t xml:space="preserve"> personi i cili e shpreh besimin në Muhamedin, duke e bërë këtë, ai pranon të gjithë profetët e botës, pavarësisht nëse emrat e tyre janë përmendur në Kuran ose jo. Kështu, Islami i del për zot një universalizmi për të cilin nuk mund të aspirojë asnjë fe tjetër, si dhe hedh bazat e një vëllazërimi gjithëpërfshirës sa vetë njerëzimi. </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Heading6"/>
        <w:rPr>
          <w:u w:val="none"/>
          <w:lang w:val="sq-AL"/>
        </w:rPr>
      </w:pPr>
      <w:r>
        <w:rPr>
          <w:u w:val="none"/>
          <w:lang w:val="sq-AL"/>
        </w:rPr>
        <w:t>Përsosja e fesë</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u w:val="none"/>
          <w:lang w:val="sq-AL"/>
        </w:rPr>
      </w:pPr>
      <w:r>
        <w:rPr>
          <w:rFonts w:cs="Times New Roman" w:ascii="Times New Roman" w:hAnsi="Times New Roman"/>
          <w:spacing w:val="-3"/>
          <w:u w:val="none"/>
          <w:lang w:val="sq-AL"/>
        </w:rPr>
      </w:r>
    </w:p>
    <w:p>
      <w:pPr>
        <w:pStyle w:val="Normal"/>
        <w:tabs>
          <w:tab w:val="left" w:pos="-720" w:leader="none"/>
          <w:tab w:val="left" w:pos="0" w:leader="none"/>
          <w:tab w:val="decimal" w:pos="720" w:leader="none"/>
        </w:tabs>
        <w:suppressAutoHyphens w:val="true"/>
        <w:jc w:val="both"/>
        <w:rPr/>
      </w:pPr>
      <w:r>
        <w:rPr>
          <w:rFonts w:cs="Times New Roman" w:ascii="Times New Roman" w:hAnsi="Times New Roman"/>
          <w:spacing w:val="-3"/>
          <w:lang w:val="sq-AL"/>
        </w:rPr>
        <w:tab/>
        <w:tab/>
        <w:t>Mirëpo misioni i madh i Islamit nuk ishte që të predikonte vetëm ketë të vërtetë, e cila, për shkak të izolimit nga njëri-tjetri  të kombeve të ndryshëm të botës, nuk ishte predikuar më parë, por dhe të korrigjonte gabimet të cilat kishin gjetur mënyrën për t'u futur në fe të ndryshme, të shoshiste të vërtetën nga gabimi, të predikonte të vërtetat të cilat nuk ishin predikuar më parë për shkak të rrethanave të veçanta të shoqërisë ose të etapave të hershme të zhvillimit të saj, dhe, më e rëndësishmja e të gjithave, të bashkonte tok në një libër të vetëm të vërtetat që përmbante çdo shfaqje Hyjnore që i ishte dhuruar një populli për t'i treguar njeriut rrugën e drejtë; dhe në fund fare, të përmbushte të gjitha kërkesat morale e shpirtërore të një shoqërie njerëzore në përparim të vazhdueshëm. Kështu Islami pretendon me të drejtë se është shprehja përfundimtare dhe më e përsosur e vullnetit të Zotit, siç thotë Kurani:</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TextBody"/>
        <w:rPr>
          <w:lang w:val="sq-AL"/>
        </w:rPr>
      </w:pPr>
      <w:r>
        <w:rPr>
          <w:lang w:val="sq-AL"/>
        </w:rPr>
        <w:tab/>
        <w:t>"Në këtë ditë e kam përsosur Unë për ju fenë tuaj dhe e kam përmbushur mirësinë Time ndaj jush dhe kam zgjedhur për ju Islamin si fe" (5:3).</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tab/>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tab/>
        <w:tab/>
        <w:t>Gjithashtu, Kurani i Shenjtë përmendet si libër me "faqe të dëlira, ku janë (të përfshirë të gjithë) librat e drejtë" (98:2,3), që do të thotë se të gjithë ato udhëzime të drejta që janë të nevojshme për ta udhëhequr njeriun në rrugë të drejtë, qofshin të shfaqura më parë ose jo, gjejnë shprehje të plotë në këtë Libër të Shenjtë.</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Heading5"/>
        <w:rPr>
          <w:lang w:val="sq-AL"/>
        </w:rPr>
      </w:pPr>
      <w:r>
        <w:rPr>
          <w:lang w:val="sq-AL"/>
        </w:rPr>
        <w:t>Uniteti i njerëzimit</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pPr>
      <w:r>
        <w:rPr>
          <w:rFonts w:cs="Times New Roman" w:ascii="Times New Roman" w:hAnsi="Times New Roman"/>
          <w:spacing w:val="-3"/>
          <w:lang w:val="sq-AL"/>
        </w:rPr>
        <w:tab/>
        <w:tab/>
        <w:t xml:space="preserve">Në përputhje me skemën Hyjnore, sipas së cilës profetët u shfaqën për rigjenerimin e botës, siç zbulohet në Kuran, çdo komb ka pasur profetët e vet. Pra, ndonëse dalja e profetëve ka qenë në një kuptim fakt universal, profetizmi ka qenë pak a shumë institucion kombëtar, ku spektri i mësimeve të një profeti kufizohej brenda kombit të vet. Prandaj hapi përfundimtar në institucionin e profetizmit ishte ardhja e një profeti për të gjithë kombet, kështu që ideja madhështore e unifikimit të tërë racës njerëzore të mund të realizohej përsosmërisht. Misioni i Profetit të Shenjtë Muhamed përshkruhet kështu në Kuranin e Shenjtë: "I bekuar qoftë Zoti i Cili dërgoi poshtë </w:t>
      </w:r>
      <w:r>
        <w:rPr>
          <w:rFonts w:cs="Times New Roman" w:ascii="Times New Roman" w:hAnsi="Times New Roman"/>
          <w:i/>
          <w:spacing w:val="-3"/>
          <w:lang w:val="sq-AL"/>
        </w:rPr>
        <w:t>Furkanin</w:t>
      </w:r>
      <w:r>
        <w:rPr>
          <w:rFonts w:cs="Times New Roman" w:ascii="Times New Roman" w:hAnsi="Times New Roman"/>
          <w:spacing w:val="-3"/>
          <w:lang w:val="sq-AL"/>
        </w:rPr>
        <w:t xml:space="preserve"> (Kuranin) tek shërbëtori i Tij që ai të jetë paralajmëtar për të gjithë kombet" (25:1); dhe "Thuaj: O njerëzim , sigurisht unë jam Lajmëtari i Zotit për ju të gjithë" (7:158). Prandaj Profeti Botëror zuri vendin e profetëve kombëtar, të gjitha pengesat gjeografike u fshinë si dhe të gjitha barrierat e ngjyrës e të racës, dhe mbi parimin e madh se "njerëzimi është një komb i vetëm" (2:213) u hodhën bazat e unitetit të racës njerëzore. </w:t>
      </w:r>
    </w:p>
    <w:p>
      <w:pPr>
        <w:pStyle w:val="Normal"/>
        <w:tabs>
          <w:tab w:val="left" w:pos="-720" w:leader="none"/>
          <w:tab w:val="left" w:pos="0" w:leader="none"/>
          <w:tab w:val="decimal" w:pos="720" w:leader="none"/>
        </w:tabs>
        <w:suppressAutoHyphens w:val="true"/>
        <w:jc w:val="both"/>
        <w:rPr/>
      </w:pPr>
      <w:r>
        <w:rPr>
          <w:rFonts w:cs="Times New Roman" w:ascii="Times New Roman" w:hAnsi="Times New Roman"/>
          <w:spacing w:val="-3"/>
          <w:lang w:val="sq-AL"/>
        </w:rPr>
        <w:tab/>
        <w:tab/>
        <w:t xml:space="preserve">Duhet shtuar se një unitet i tillë i njerëzimit nuk mund të kryhej po të mos realizohej përfundimi i procesit të shfaqjes së profetëve, sepse në qoftë se do të vazhdonin të shfaqeshin profetë dhe pas daljes së Profetit Botëror, ata padyshim do t'u vinin kazmën themeleve të unitetit që synonte të realizonte Islami duke i dhënë të gjithë botës një profet të vetëm. Se këndejmi buron dhe thënia se Profeti i Shenjtë Muhamed është "Lajmëtari i Zotit dhe i fundmi i profetëve" (33:40). Mund të shtohet më tej se qëllimi i dërgimit të një profeti tek një popull ishte për të vënë në dukje rrugët që duhet të ndiqnin njerëzit për të vendosur lidhje të forta shpirtërore me Zotin. Ai qëllim arriti përsosmërinë nëpërmjet Profetit të madh Botëror, mesazhi i të cilit ishte aq i përsosur sa i përmbushte kërkesat jo vetëm për të gjithë kombet bashkëkohëse por dhe për të gjithë brezat e ardhshëm. Kjo pretendohet qartë nga Kurani (shih 5:3 të cituar më lart), një pretendim që nuk parashtrohet nga ndonjë fe tjetër. Meqenëse feja kështu arriti përsosmërinë, nuk mbeti nevojë për ndonjë fe tjetër pas Islamit apo për ndonjë profet tjetër pas Profetit Muhamed. </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Heading5"/>
        <w:rPr>
          <w:lang w:val="sq-AL"/>
        </w:rPr>
      </w:pPr>
      <w:r>
        <w:rPr>
          <w:lang w:val="sq-AL"/>
        </w:rPr>
        <w:t>Një fe historike</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pPr>
      <w:r>
        <w:rPr>
          <w:rFonts w:cs="Times New Roman" w:ascii="Times New Roman" w:hAnsi="Times New Roman"/>
          <w:spacing w:val="-3"/>
          <w:lang w:val="sq-AL"/>
        </w:rPr>
        <w:tab/>
        <w:tab/>
        <w:t>Dëshiroj të vë në dukje dhe një veçori tjetër të Islamit nëpërmjet kësaj hyrjeje. Nuk ka asnjë dyshim se Islami është një fe historike dhe Themeluesi i saj i Shenjtë një personazh historik. Është një fakt që edhe një kritik armiqësor i Islamit është i detyruar ta pranojë. Çdo ngjarje në jetën e Profetit të Shenjtë mund të lexohet në dritën e historisë. Gjithashtu, Kurani i Shenjtë, i cili është burimi i të gjitha ligjeve shoqërore e shpirtërore të Islamit, siç është nënvizuar nga Bosuorth Smithi</w:t>
      </w:r>
      <w:r>
        <w:rPr>
          <w:rStyle w:val="FootnoteCharacters"/>
          <w:rStyle w:val="FootnoteAnchor"/>
          <w:rFonts w:cs="Times New Roman" w:ascii="Times New Roman" w:hAnsi="Times New Roman"/>
          <w:spacing w:val="-3"/>
          <w:lang w:val="sq-AL"/>
        </w:rPr>
        <w:footnoteReference w:id="4"/>
      </w:r>
      <w:r>
        <w:rPr>
          <w:rFonts w:cs="Times New Roman" w:ascii="Times New Roman" w:hAnsi="Times New Roman"/>
          <w:spacing w:val="-3"/>
          <w:lang w:val="sq-AL"/>
        </w:rPr>
        <w:t>, është "një libër absolutisht i pashembullt në origjinën e tij, në ruajtjen e tij . . . në autenticitetin thelbësor të të cilit askush nuk ka qenë në gjendje ndonjëherë të hedhë ndonjë dyshim serioz." Bile dhe Muiri</w:t>
      </w:r>
      <w:r>
        <w:rPr>
          <w:rStyle w:val="FootnoteCharacters"/>
          <w:rStyle w:val="FootnoteAnchor"/>
          <w:rFonts w:cs="Times New Roman" w:ascii="Times New Roman" w:hAnsi="Times New Roman"/>
          <w:spacing w:val="-3"/>
          <w:lang w:val="sq-AL"/>
        </w:rPr>
        <w:footnoteReference w:id="5"/>
      </w:r>
      <w:r>
        <w:rPr>
          <w:rFonts w:cs="Times New Roman" w:ascii="Times New Roman" w:hAnsi="Times New Roman"/>
          <w:spacing w:val="-3"/>
          <w:lang w:val="sq-AL"/>
        </w:rPr>
        <w:t xml:space="preserve">  e pranon se "ndoshta nuk ka vepër tjetër në botë që të ketë ruajtur për dymbëdhjetë shekuj një tekst kaq të pastër", dhe shton me Von Hammer-in se "ne kemi mendimin se Kurani është fjala e Muhamedit po me atë shkallë sigurie që muhamedanët besojnë se ajo është fjala e Zotit."</w:t>
      </w:r>
    </w:p>
    <w:p>
      <w:pPr>
        <w:pStyle w:val="Normal"/>
        <w:tabs>
          <w:tab w:val="left" w:pos="-720" w:leader="none"/>
          <w:tab w:val="left" w:pos="0" w:leader="none"/>
          <w:tab w:val="decimal" w:pos="720" w:leader="none"/>
        </w:tabs>
        <w:suppressAutoHyphens w:val="true"/>
        <w:jc w:val="both"/>
        <w:rPr/>
      </w:pPr>
      <w:r>
        <w:rPr>
          <w:rFonts w:cs="Times New Roman" w:ascii="Times New Roman" w:hAnsi="Times New Roman"/>
          <w:spacing w:val="-3"/>
          <w:lang w:val="sq-AL"/>
        </w:rPr>
        <w:tab/>
        <w:tab/>
        <w:t>Duke pasur një libër të shfaqjes Hyjnore të ruajtur në mënyrë kaq të sigurt gjatë shekujve si udhërrëfyes drejt mirëqenies se tij shpirtërore e morale, si dhe duke pasur shembullin e një Profeti kaq të madh e fisnik, përvojat e larmishme të të cilit në jetë ofrojnë rregullat më të mira të sjelljes në të gjitha etapat e ndryshme të jetës njerëzore, muslimani është i sigurt se nuk ka hedhur poshtë asnjë të vërtetë që i është zbuluar ndonjëherë nga Zoti ndonjë kombi, dhe se ai nuk ka mohuar  asnjë të mirë që mund të gjendet në jetën e një njeriu të mirë. Kësisoj muslimani jo vetëm që beson në të vërtetën e të gjitha shfaqjeve Hyjnore dhe i pranon udhëheqësit e shenjtë të të gjithë popujve, por dhe i ndjek të vërtetat e përhershme e të qëndrueshme që gjenden në ato shfaqje Hyjnore duke pranuar e zbatuar më të fundit e më kuptimplotat prej tyre, si dhe i imiton të gjithë njerëzit e mirë në gjithçka të mirë që kanë në jetën e tyre duke marrë si model shembullin më të përkryer.</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center"/>
        <w:rPr>
          <w:rFonts w:ascii="Times New Roman" w:hAnsi="Times New Roman" w:cs="Times New Roman"/>
          <w:spacing w:val="-3"/>
          <w:sz w:val="28"/>
          <w:lang w:val="sq-AL"/>
        </w:rPr>
      </w:pPr>
      <w:r>
        <w:rPr>
          <w:rFonts w:cs="Times New Roman" w:ascii="Times New Roman" w:hAnsi="Times New Roman"/>
          <w:spacing w:val="-3"/>
          <w:sz w:val="28"/>
          <w:lang w:val="sq-AL"/>
        </w:rPr>
        <w:t>3. PARIMET THEMELORE TË ISLAMIT</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sz w:val="28"/>
          <w:lang w:val="sq-AL"/>
        </w:rPr>
      </w:pPr>
      <w:r>
        <w:rPr>
          <w:rFonts w:cs="Times New Roman" w:ascii="Times New Roman" w:hAnsi="Times New Roman"/>
          <w:spacing w:val="-3"/>
          <w:sz w:val="28"/>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t>Parimet kryesore të Islamit jepen në fillim fare të Kuranit të Shenjtë, i cili hapet me fjalët:</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tab/>
        <w:t xml:space="preserve">"Ky Libër, i cili nuk ka asnjë dyshim në të, është një udhërrëfyes për ata të cilët janë të devotshëm në kryerjen e detyrave të tyre, të cilët besojnë në Atë që nuk shihet dhe e vazhdojnë pa ndërprerje lutjen dhe shpenzojnë (me zemërgjerësi) nga ajo që Ne u kemi dhënë atyre, dhe të cilët besojnë në atë që të është shfaqur ty (O Muhamed) dhe në atë që u shfaq përpara teje, dhe që janë të bindur për Botën e përtejme" (2:2-4).     </w:t>
      </w:r>
    </w:p>
    <w:p>
      <w:pPr>
        <w:pStyle w:val="Normal"/>
        <w:tabs>
          <w:tab w:val="left" w:pos="-720" w:leader="none"/>
          <w:tab w:val="left" w:pos="0" w:leader="none"/>
          <w:tab w:val="decimal" w:pos="720" w:leader="none"/>
        </w:tabs>
        <w:suppressAutoHyphens w:val="true"/>
        <w:jc w:val="both"/>
        <w:rPr/>
      </w:pPr>
      <w:r>
        <w:rPr>
          <w:rFonts w:cs="Times New Roman" w:ascii="Times New Roman" w:hAnsi="Times New Roman"/>
          <w:spacing w:val="-3"/>
          <w:lang w:val="sq-AL"/>
        </w:rPr>
        <w:tab/>
        <w:t>Këto vargje vënë në dukje parimet esenciale të cilat duhet të pranohen nga ata të cilët do të ndiqnin Kuranin e Shenjtë. Këtu kemi tri pika kryesore të besimit dhe dy pika kryesore të praktikës, ose tri porosi teorike dhe dy praktike. Përpara se t'i marr këto pika një nga një, mendoj se është e domosdoshme të vë në dukje, siç tregohet në këto vargje, se në Islam vetëm besimi nuk vlen asgjë në qoftë se nuk zbatohet në praktikë. "Ata që besojnë dhe bëjnë të mira" është përshkrimi i përsëritur i të drejtëve sipas Kuranit. Besimi i drejtë është fara e mirë e cila mund të rritet e të bëhet pemë e mirë vetëm në qoftë se merr ushqim nga toka ku është mbjellë. Ai ushqim jepet me vepra të mira. Një  pikë tjetër e domosdoshme për t'u mbajtur parasysh në lidhje me pesë parimet e besimit e praktikës të përmendura në vargjet e cituara më lart është se ato, në një formë apo në një tjetër, janë pranuar në mënyre universale nga raca njerëzore.</w:t>
      </w:r>
    </w:p>
    <w:p>
      <w:pPr>
        <w:pStyle w:val="Normal"/>
        <w:tabs>
          <w:tab w:val="left" w:pos="-720" w:leader="none"/>
          <w:tab w:val="left" w:pos="0" w:leader="none"/>
          <w:tab w:val="decimal" w:pos="720" w:leader="none"/>
        </w:tabs>
        <w:suppressAutoHyphens w:val="true"/>
        <w:jc w:val="both"/>
        <w:rPr/>
      </w:pPr>
      <w:r>
        <w:rPr>
          <w:rFonts w:cs="Times New Roman" w:ascii="Times New Roman" w:hAnsi="Times New Roman"/>
          <w:spacing w:val="-3"/>
          <w:lang w:val="sq-AL"/>
        </w:rPr>
        <w:tab/>
        <w:t>Pesë parimet siç i kemi treguar tashmë janë: (1) besimi në Zotin, në të Padukshmin e Madh, (2) besimi në shfaqjen Hyjnore; (3) besimi në jetën e përtejme; kurse nga ana praktike: (4) lutja Zotit (namazi), i cili është burimi nga i cili del dashuria e Zotit, dhe (5) lëmosha (zekati) në kuptimin më të gjerë; të gjitha këto tregojnë respektivisht kryerjen e detyrave tona ndaj Zotit dhe njeriut. Tani, këto pesë parime të besimit e të veprimit janë pranuar nga të gjitha kombet e rruzullit tokësor. Këto janë parimet e përbashkëta mbi të cilat mbështeten të gjitha fetë. Në fakt, këto pesë parime themelore të fesë së shenjtë të Islamit janë të ngulitura në natyrën njerëzore. Këtu unë do t'i marr një nga një, ashtu siç janë përshkruar me hollësi në Kuranin e Shenjtë.</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Normal"/>
        <w:tabs>
          <w:tab w:val="left" w:pos="-720" w:leader="none"/>
          <w:tab w:val="left" w:pos="0" w:leader="none"/>
          <w:tab w:val="decimal" w:pos="720" w:leader="none"/>
        </w:tabs>
        <w:suppressAutoHyphens w:val="true"/>
        <w:jc w:val="both"/>
        <w:rPr/>
      </w:pPr>
      <w:r>
        <w:rPr>
          <w:rFonts w:cs="Times New Roman" w:ascii="Times New Roman" w:hAnsi="Times New Roman"/>
          <w:spacing w:val="-3"/>
          <w:lang w:val="sq-AL"/>
        </w:rPr>
        <w:tab/>
        <w:tab/>
        <w:tab/>
        <w:tab/>
        <w:tab/>
        <w:tab/>
      </w:r>
      <w:r>
        <w:rPr>
          <w:rFonts w:cs="Times New Roman" w:ascii="Times New Roman" w:hAnsi="Times New Roman"/>
          <w:spacing w:val="-3"/>
          <w:sz w:val="28"/>
          <w:lang w:val="sq-AL"/>
        </w:rPr>
        <w:t>4. QENIA HYJNORE</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sz w:val="28"/>
          <w:lang w:val="sq-AL"/>
        </w:rPr>
      </w:pPr>
      <w:r>
        <w:rPr>
          <w:rFonts w:cs="Times New Roman" w:ascii="Times New Roman" w:hAnsi="Times New Roman"/>
          <w:spacing w:val="-3"/>
          <w:sz w:val="28"/>
          <w:lang w:val="sq-AL"/>
        </w:rPr>
      </w:r>
    </w:p>
    <w:p>
      <w:pPr>
        <w:pStyle w:val="Heading5"/>
        <w:rPr/>
      </w:pPr>
      <w:r>
        <w:rPr>
          <w:lang w:val="sq-AL"/>
        </w:rPr>
        <w:tab/>
        <w:t>Konceptimi i Zotit në Islam</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BodyText2"/>
        <w:rPr/>
      </w:pPr>
      <w:r>
        <w:rPr>
          <w:lang w:val="sq-AL"/>
        </w:rPr>
        <w:tab/>
        <w:tab/>
        <w:t>Nga tre parimet themelore të besimit, i pari është besimi në Zotin. Besimin në një fuqi më të lartë se njeriu mund ta gjejmë duke shkuar mbrapa deri në antikitetin më të largët, në kohërat më të hershme në të cilat mund të na çojë historia, por popuj të ndryshëm në epoka të ndryshme e në vende të ndryshme kanë pasur koncepte të ndryshme mbi Qenien Hyjnore. Islami, pikë së pari, predikon  Një Zot, i Cili qëndron mbi të gjitha hyjnitë fisnore dhe perënditë kombëtare. Zoti i Islamit nuk është Zoti i një kombi të veçantë, i Cili do t’i kufizonte bekimet e Tij vetëm për atë komb, por Ai përshkruhet në fjalët hyrëse të Kuranit të Shenjtë se është “Zoti i të gjitha botrave” (1:1), kështu që, përveç se jep konceptimin më të lartë të Qenies Hyjnore, ai edhe e zmadhon rrethin e vëllazërimit të njeriut në mënyre që të përfshihen të gjitha kombet e botës, duke e zgjeruar kështu botëkuptimin e simpatinë e njeriut.</w:t>
      </w:r>
    </w:p>
    <w:p>
      <w:pPr>
        <w:pStyle w:val="Normal"/>
        <w:tabs>
          <w:tab w:val="left" w:pos="-720" w:leader="none"/>
          <w:tab w:val="left" w:pos="0" w:leader="none"/>
          <w:tab w:val="decimal" w:pos="720" w:leader="none"/>
        </w:tabs>
        <w:suppressAutoHyphens w:val="true"/>
        <w:jc w:val="both"/>
        <w:rPr/>
      </w:pPr>
      <w:r>
        <w:rPr>
          <w:rFonts w:cs="Times New Roman" w:ascii="Times New Roman" w:hAnsi="Times New Roman"/>
          <w:spacing w:val="-3"/>
          <w:lang w:val="sq-AL"/>
        </w:rPr>
        <w:tab/>
        <w:tab/>
        <w:t xml:space="preserve">Midis atributeve (cilësive) të shumta sublime të Qenies Hyjnore të cilave u jep shprehje Kurani i Shenjtë, atributi i mëshirës është në krye të vendit. Pikërisht me fjalët </w:t>
      </w:r>
      <w:r>
        <w:rPr>
          <w:rFonts w:cs="Times New Roman" w:ascii="Times New Roman" w:hAnsi="Times New Roman"/>
          <w:i/>
          <w:spacing w:val="-3"/>
          <w:lang w:val="sq-AL"/>
        </w:rPr>
        <w:t>al-Rahman</w:t>
      </w:r>
      <w:r>
        <w:rPr>
          <w:rFonts w:cs="Times New Roman" w:ascii="Times New Roman" w:hAnsi="Times New Roman"/>
          <w:spacing w:val="-3"/>
          <w:lang w:val="sq-AL"/>
        </w:rPr>
        <w:t xml:space="preserve"> dhe </w:t>
      </w:r>
      <w:r>
        <w:rPr>
          <w:rFonts w:cs="Times New Roman" w:ascii="Times New Roman" w:hAnsi="Times New Roman"/>
          <w:i/>
          <w:spacing w:val="-3"/>
          <w:lang w:val="sq-AL"/>
        </w:rPr>
        <w:t>al-Rahim</w:t>
      </w:r>
      <w:r>
        <w:rPr>
          <w:rFonts w:cs="Times New Roman" w:ascii="Times New Roman" w:hAnsi="Times New Roman"/>
          <w:spacing w:val="-3"/>
          <w:lang w:val="sq-AL"/>
        </w:rPr>
        <w:t xml:space="preserve"> hapet çdo kapitull i Librit të Shenjtë. Fjalët </w:t>
      </w:r>
      <w:r>
        <w:rPr>
          <w:rFonts w:cs="Times New Roman" w:ascii="Times New Roman" w:hAnsi="Times New Roman"/>
          <w:i/>
          <w:spacing w:val="-3"/>
          <w:lang w:val="sq-AL"/>
        </w:rPr>
        <w:t>Bamirës</w:t>
      </w:r>
      <w:r>
        <w:rPr>
          <w:rFonts w:cs="Times New Roman" w:ascii="Times New Roman" w:hAnsi="Times New Roman"/>
          <w:spacing w:val="-3"/>
          <w:lang w:val="sq-AL"/>
        </w:rPr>
        <w:t xml:space="preserve"> e </w:t>
      </w:r>
      <w:r>
        <w:rPr>
          <w:rFonts w:cs="Times New Roman" w:ascii="Times New Roman" w:hAnsi="Times New Roman"/>
          <w:i/>
          <w:spacing w:val="-3"/>
          <w:lang w:val="sq-AL"/>
        </w:rPr>
        <w:t>Mëshirues</w:t>
      </w:r>
      <w:r>
        <w:rPr>
          <w:rFonts w:cs="Times New Roman" w:ascii="Times New Roman" w:hAnsi="Times New Roman"/>
          <w:spacing w:val="-3"/>
          <w:lang w:val="sq-AL"/>
        </w:rPr>
        <w:t xml:space="preserve"> i zbulojnë lexuesit të Kuranit të Shenjtë vetëm një ide tepër të mangët e të cekët të dashurisë e mëshirës së thellë e gjithëpërfshirëse të Zotit të shprehur me fjalët </w:t>
      </w:r>
      <w:r>
        <w:rPr>
          <w:rFonts w:cs="Times New Roman" w:ascii="Times New Roman" w:hAnsi="Times New Roman"/>
          <w:i/>
          <w:spacing w:val="-3"/>
          <w:lang w:val="sq-AL"/>
        </w:rPr>
        <w:t>al-Rahman</w:t>
      </w:r>
      <w:r>
        <w:rPr>
          <w:rFonts w:cs="Times New Roman" w:ascii="Times New Roman" w:hAnsi="Times New Roman"/>
          <w:spacing w:val="-3"/>
          <w:lang w:val="sq-AL"/>
        </w:rPr>
        <w:t xml:space="preserve"> dhe </w:t>
      </w:r>
      <w:r>
        <w:rPr>
          <w:rFonts w:cs="Times New Roman" w:ascii="Times New Roman" w:hAnsi="Times New Roman"/>
          <w:i/>
          <w:spacing w:val="-3"/>
          <w:lang w:val="sq-AL"/>
        </w:rPr>
        <w:t>al-Rahim</w:t>
      </w:r>
      <w:r>
        <w:rPr>
          <w:rFonts w:cs="Times New Roman" w:ascii="Times New Roman" w:hAnsi="Times New Roman"/>
          <w:spacing w:val="-3"/>
          <w:lang w:val="sq-AL"/>
        </w:rPr>
        <w:t>. “Mëshira Ime përfshin të gjitha gjërat“, thuhet në Kuranin e Shenjtë (7:56). Rrjedhimisht Lajmëtari (I Dërguari) i cili predikoi ketë koncept të Qenies Hyjnore me të drejtë cilësohet në Kuranin e Shenjtë si “mëshire e të gjitha kombeve” (21:107). Po ashtu, Zoti është Autori (Krijuesi) i gjithçkaje që ekziston. Mohimi i fuqisë së Tij krijuese do t’i kishte dhëne goditje vdekjeprurëse pikërisht madhështisë e sublimitetit të konceptit të Qenies Hyjnore. Ja vetëm një përshkrim i atributeve të Tij:</w:t>
      </w:r>
    </w:p>
    <w:p>
      <w:pPr>
        <w:pStyle w:val="Normal"/>
        <w:tabs>
          <w:tab w:val="left" w:pos="-720" w:leader="none"/>
          <w:tab w:val="left" w:pos="0" w:leader="none"/>
          <w:tab w:val="decimal" w:pos="720" w:leader="none"/>
        </w:tabs>
        <w:suppressAutoHyphens w:val="true"/>
        <w:jc w:val="both"/>
        <w:rPr>
          <w:rFonts w:ascii="Times New Roman" w:hAnsi="Times New Roman" w:cs="Times New Roman"/>
          <w:spacing w:val="-3"/>
          <w:lang w:val="sq-AL"/>
        </w:rPr>
      </w:pPr>
      <w:r>
        <w:rPr>
          <w:rFonts w:cs="Times New Roman" w:ascii="Times New Roman" w:hAnsi="Times New Roman"/>
          <w:spacing w:val="-3"/>
          <w:lang w:val="sq-AL"/>
        </w:rPr>
      </w:r>
    </w:p>
    <w:p>
      <w:pPr>
        <w:pStyle w:val="TextBody"/>
        <w:rPr/>
      </w:pPr>
      <w:r>
        <w:rPr>
          <w:lang w:val="sq-AL"/>
        </w:rPr>
        <w:tab/>
        <w:tab/>
        <w:t>“Ai është Allahu përveç te Cilit nuk ka Zot tjetër, i Gjithdituri për gjithçka që nuk shihet dhe që shihet. Ai është Bamirësi, Mëshiruesi. Ai është Allahu përveç të Cilit nuk ka Zot tjetër, Mbreti, Shenjtori, Autori i paqes, Siguri-dhënësi, Mbikëqyrësi i gjithçkaje, I Plotfuqishmi, Supremi, Poseduesi i madhështisë. I lartësuar qoftë Allahu mbi gjithçka që krijuan ata! Ai është Allahu, Krijuesi, Ndërtuesi,</w:t>
      </w:r>
      <w:r>
        <w:rPr>
          <w:rStyle w:val="FootnoteCharacters"/>
          <w:rStyle w:val="FootnoteAnchor"/>
          <w:lang w:val="sq-AL"/>
        </w:rPr>
        <w:footnoteReference w:id="6"/>
      </w:r>
      <w:r>
        <w:rPr>
          <w:lang w:val="sq-AL"/>
        </w:rPr>
        <w:t xml:space="preserve"> Formë-dhënësi: Të Tijat janë emrat më të bukur. Gjithçka që është ne qiell e në toke e deklaron lavdinë e Tij; dhe Ai është i Fuqishmi, i Urti” (59:22-24).</w:t>
      </w:r>
    </w:p>
    <w:p>
      <w:pPr>
        <w:pStyle w:val="TextBody"/>
        <w:rPr>
          <w:sz w:val="24"/>
          <w:lang w:val="sq-AL"/>
        </w:rPr>
      </w:pPr>
      <w:r>
        <w:rPr>
          <w:sz w:val="24"/>
          <w:lang w:val="sq-AL"/>
        </w:rPr>
      </w:r>
    </w:p>
    <w:p>
      <w:pPr>
        <w:pStyle w:val="TextBody"/>
        <w:rPr/>
      </w:pPr>
      <w:r>
        <w:rPr>
          <w:sz w:val="24"/>
          <w:lang w:val="sq-AL"/>
        </w:rPr>
        <w:tab/>
        <w:t>Zoti qëndron mbi të gjitha kufizimet, dhe Ai nuk mund të ngjasohet me asgjë të njohur nga njeriu (42:11). Ndërsa Zoti kupton çdo vegim, vegimi i njeriut nuk mund ta përfshije Atë (6:104). Ai është Një; dualiteti ose triniteti në natyrën Hyjnore, apo shumëfishimi i perëndive as që mund të mendohet (2:163; 16:51; 4:171); ai nuk mban asnjë lidhje atësie apo birësimi me asnjë (112:3; 19:90-93). Ai është I Gjithçkadituri (20:7), I Plotfuqishmi (16:48-50), dhe I Kudogjenduri (58:7), duke qenë njëkohësisht më afër njeriut se vetja e tij (50:16; 56:85). Ka një numër shumë të madh atributesh tjera për Qenien Hyjnore të cilat e lartësojnë konceptin e Zotit në Kuran, te pakrahasueshme me asnjë libër tjetër të shfaqur.</w:t>
      </w:r>
    </w:p>
    <w:p>
      <w:pPr>
        <w:pStyle w:val="TextBody"/>
        <w:rPr>
          <w:sz w:val="24"/>
          <w:lang w:val="sq-AL"/>
        </w:rPr>
      </w:pPr>
      <w:r>
        <w:rPr>
          <w:sz w:val="24"/>
          <w:lang w:val="sq-AL"/>
        </w:rPr>
      </w:r>
    </w:p>
    <w:p>
      <w:pPr>
        <w:pStyle w:val="TextBody"/>
        <w:rPr>
          <w:sz w:val="24"/>
          <w:lang w:val="sq-AL"/>
        </w:rPr>
      </w:pPr>
      <w:r>
        <w:rPr>
          <w:b/>
          <w:sz w:val="24"/>
          <w:lang w:val="sq-AL"/>
        </w:rPr>
        <w:t>Ekzistenca e Zotit</w:t>
      </w:r>
    </w:p>
    <w:p>
      <w:pPr>
        <w:pStyle w:val="TextBody"/>
        <w:rPr>
          <w:sz w:val="24"/>
          <w:lang w:val="sq-AL"/>
        </w:rPr>
      </w:pPr>
      <w:r>
        <w:rPr>
          <w:sz w:val="24"/>
          <w:lang w:val="sq-AL"/>
        </w:rPr>
      </w:r>
    </w:p>
    <w:p>
      <w:pPr>
        <w:pStyle w:val="TextBody"/>
        <w:rPr/>
      </w:pPr>
      <w:r>
        <w:rPr>
          <w:sz w:val="24"/>
          <w:lang w:val="sq-AL"/>
        </w:rPr>
        <w:t>Duke qenë se besimi ne Zotin është themeli i Islamit, në të parashtrohen tre lloje argumentesh që lidhen me ekzistencën e Zotit:</w:t>
      </w:r>
    </w:p>
    <w:p>
      <w:pPr>
        <w:pStyle w:val="TextBody"/>
        <w:numPr>
          <w:ilvl w:val="0"/>
          <w:numId w:val="2"/>
        </w:numPr>
        <w:rPr/>
      </w:pPr>
      <w:r>
        <w:rPr>
          <w:sz w:val="24"/>
          <w:lang w:val="sq-AL"/>
        </w:rPr>
        <w:t xml:space="preserve">Universi material jep dëshmi se duhet të ketë një Krijues e Kontrollues të universit. Në Kuranin e Shenjtë kjo dëshmi përqendrohet rreth fjalës </w:t>
      </w:r>
      <w:r>
        <w:rPr>
          <w:i/>
          <w:sz w:val="24"/>
          <w:lang w:val="sq-AL"/>
        </w:rPr>
        <w:t>Rabb</w:t>
      </w:r>
      <w:r>
        <w:rPr>
          <w:sz w:val="24"/>
          <w:lang w:val="sq-AL"/>
        </w:rPr>
        <w:t xml:space="preserve">, atributi i parë i Qenies Hyjnore për të cilin tërheq vëmendjen Shfaqja hyjnore – “Lexo në emër të </w:t>
      </w:r>
      <w:r>
        <w:rPr>
          <w:i/>
          <w:sz w:val="24"/>
          <w:lang w:val="sq-AL"/>
        </w:rPr>
        <w:t>Rabb</w:t>
      </w:r>
      <w:r>
        <w:rPr>
          <w:sz w:val="24"/>
          <w:lang w:val="sq-AL"/>
        </w:rPr>
        <w:t xml:space="preserve">-it tënd” (96:1) – dhe me të cilin fillon Kurani i Shenjte (1:1), duke qenë njëkohësisht dhe atributi i përsëritur më shpesh në Librin e Shenjtë. </w:t>
      </w:r>
      <w:r>
        <w:rPr>
          <w:i/>
          <w:sz w:val="24"/>
          <w:lang w:val="sq-AL"/>
        </w:rPr>
        <w:t>Rabb</w:t>
      </w:r>
      <w:r>
        <w:rPr>
          <w:sz w:val="24"/>
          <w:lang w:val="sq-AL"/>
        </w:rPr>
        <w:t xml:space="preserve">, zakonisht e përkthyer si </w:t>
      </w:r>
      <w:r>
        <w:rPr>
          <w:i/>
          <w:sz w:val="24"/>
          <w:lang w:val="sq-AL"/>
        </w:rPr>
        <w:t>Zot</w:t>
      </w:r>
      <w:r>
        <w:rPr>
          <w:sz w:val="24"/>
          <w:lang w:val="sq-AL"/>
        </w:rPr>
        <w:t xml:space="preserve"> </w:t>
      </w:r>
      <w:r>
        <w:rPr>
          <w:i/>
          <w:sz w:val="24"/>
          <w:lang w:val="sq-AL"/>
        </w:rPr>
        <w:t>i botëve</w:t>
      </w:r>
      <w:r>
        <w:rPr>
          <w:sz w:val="24"/>
          <w:lang w:val="sq-AL"/>
        </w:rPr>
        <w:t xml:space="preserve"> për ta dhëne shkurt, do të thotë </w:t>
      </w:r>
      <w:r>
        <w:rPr>
          <w:i/>
          <w:sz w:val="24"/>
          <w:u w:val="single"/>
          <w:lang w:val="sq-AL"/>
        </w:rPr>
        <w:t>Kujdestar prindëror</w:t>
      </w:r>
      <w:r>
        <w:rPr>
          <w:i/>
          <w:sz w:val="24"/>
          <w:lang w:val="sq-AL"/>
        </w:rPr>
        <w:t xml:space="preserve"> i një gjëje në mënyre të atillë që ta bëje atë të përvetësoje gjendje zhvillimi të njëpasnjëshme derisa të arrijë qëllimin e vet të përsosmërisë.</w:t>
      </w:r>
      <w:r>
        <w:rPr>
          <w:sz w:val="24"/>
          <w:lang w:val="sq-AL"/>
        </w:rPr>
        <w:t xml:space="preserve"> Gjithçka e krijuar në këtë mënyre mban stampën e krijimit Hyjnor në veçorinë e lëvizjes së vazhdueshme përpara nga etapat më të ulëta në ato më të larta derisa arrin plotësinë. Evolucioni, i cili ka provuar se është një bllok pengues për fetë tjera, bëhet kësisoj në Islam pikërisht baza e besimit në Zotin, si dhe shërben si argument i qëllimit dhe i urtësisë në krijim. Njëshmëria (harmonia) e ligjit që mbizotëron në univers, pavarësisht nga shumëllojshmëria e jashtëzakonshme që ka ai (67:3,4), ekzistenca e kontrollit e ligjshmërisë më të rreptë në të gjithë Natyrën që nga pjesëzat më të vogla deri në sferat më të fuqishme (36:38; 55:5,6),  si dhe argumente të tjera të ngjashme ndeshen në çdo faqe të Librit te Shenjtë.</w:t>
      </w:r>
    </w:p>
    <w:p>
      <w:pPr>
        <w:pStyle w:val="TextBody"/>
        <w:numPr>
          <w:ilvl w:val="0"/>
          <w:numId w:val="2"/>
        </w:numPr>
        <w:rPr/>
      </w:pPr>
      <w:r>
        <w:rPr>
          <w:sz w:val="24"/>
          <w:lang w:val="sq-AL"/>
        </w:rPr>
        <w:t xml:space="preserve">Grupi i dytë i argumenteve për ekzistencën e Zotit ka të bëjë me shpirtin njerëzor në të cilin është rrënjosur, sipas Kuranit të Shenjtë, vetëdija e ekzistencës Hyjnore. Në qenien e brendshme të njerëzve bëhet vazhdimisht pyetja: “Kot janë krijuar ata, nga hiçi?”, “A mos janë ata krijuesit e shpirtit të tyre?”, “A mos i krijuan ata qiejt e tokën?” (52:35,36), “A nuk jam Unë </w:t>
      </w:r>
      <w:r>
        <w:rPr>
          <w:i/>
          <w:sz w:val="24"/>
          <w:lang w:val="sq-AL"/>
        </w:rPr>
        <w:t>Rabb</w:t>
      </w:r>
      <w:r>
        <w:rPr>
          <w:sz w:val="24"/>
          <w:lang w:val="sq-AL"/>
        </w:rPr>
        <w:t>-i juaj?” (7:172). Kështu pra tregohet se vetëdija e ekzistencës së Zotit është pjesë përbërëse dhe e pandashme e natyrës njerëzore. Nganjëherë kjo vetëdije përmendet duke paraqitur një afërsi të paimagjinueshme të shpirtit njerëzor me Shpirtin Hyjnor: “Ne jemi më afër njeriut se damari i qafës së tij” (50:16); “Ne jemi më afër shpirtit tuaj se vetë ju” (56:85). Me anën e kësaj tregohet vetëdija e ekzistencës së Zotit në shpirtin e njeriut dhe kjo është bile dhe më e qartë se vetëdija e vetë ekzistencës së tij. Natyrisht kjo vetëdije ndryshon në natyra të ndryshme në varësi nga drita e brendshme e njeriut, sa e ndritshme apo e zbehtë është ajo.</w:t>
      </w:r>
    </w:p>
    <w:p>
      <w:pPr>
        <w:pStyle w:val="TextBody"/>
        <w:tabs>
          <w:tab w:val="clear" w:pos="720"/>
          <w:tab w:val="left" w:pos="-720" w:leader="none"/>
          <w:tab w:val="left" w:pos="0" w:leader="none"/>
          <w:tab w:val="decimal" w:pos="360" w:leader="none"/>
        </w:tabs>
        <w:ind w:left="360" w:hanging="0"/>
        <w:rPr/>
      </w:pPr>
      <w:r>
        <w:rPr>
          <w:sz w:val="24"/>
          <w:lang w:val="sq-AL"/>
        </w:rPr>
        <w:t xml:space="preserve">Ky argument forcohet më tej duke treguar se ka diçka më tepër sesa vetëdija e                  thjeshtë e ekzistencës së Zotit. Fryma e Zotit është thithur nga njeriu duke i dhëne jetë atij           (15:29), prandaj dhe shpirti i njeriut është i përkushtuar ndaj Zotit; në të është i rrënjosur instinkti  për t’i shërbyer Zotit dhe për t’iu drejtuar Atij për ndihmë (1:4). Çdo njeri, bile dhe politeisti (ai që beson në shumë perëndi), i drejtohet Zotit në vuajtje fizike e në dëshpërim, kur shfaqet me ngulm forca e plotë e natyrës njerëzore (10:12,22; 39:8). Kështu ngulitet më tej besimi te Zoti, me anën e të cilit ai udhëhiqet në errësire e vështirësi (10:9); ngulitet dashuria e Zotit, nga e cila buron gatishmëria për t’i ofruar shërbim vetëmohues njerëzimit (2:177; 76:8); ngulitet besueshmëria në Zotin, e cila është një burim i sigurt force për njeriun në kohë të vështira (14:12). </w:t>
      </w:r>
    </w:p>
    <w:p>
      <w:pPr>
        <w:pStyle w:val="TextBody"/>
        <w:numPr>
          <w:ilvl w:val="0"/>
          <w:numId w:val="2"/>
        </w:numPr>
        <w:tabs>
          <w:tab w:val="clear" w:pos="720"/>
          <w:tab w:val="left" w:pos="-720" w:leader="none"/>
          <w:tab w:val="left" w:pos="0" w:leader="none"/>
          <w:tab w:val="decimal" w:pos="450" w:leader="none"/>
        </w:tabs>
        <w:rPr>
          <w:i/>
          <w:i/>
          <w:sz w:val="24"/>
          <w:lang w:val="sq-AL"/>
        </w:rPr>
      </w:pPr>
      <w:r>
        <w:rPr>
          <w:sz w:val="24"/>
          <w:lang w:val="sq-AL"/>
        </w:rPr>
        <w:t xml:space="preserve">Porse dëshmia më e qartë dhe më e sigurt e ekzistencës së Zotit jepet nga përvoja shpirtërore, më e larta e njerëzimit, nga shfaqja e Zotit Vetë përpara njeriut. Dëshmia e mençurisë dhe qëllimit në univers vetëm sa tregon se </w:t>
      </w:r>
      <w:r>
        <w:rPr>
          <w:i/>
          <w:sz w:val="24"/>
          <w:lang w:val="sq-AL"/>
        </w:rPr>
        <w:t>duhet</w:t>
      </w:r>
      <w:r>
        <w:rPr>
          <w:sz w:val="24"/>
          <w:lang w:val="sq-AL"/>
        </w:rPr>
        <w:t xml:space="preserve"> të ketë një Zot, por nuk të shpie në ndonjë bindje të sigurt se Zoti </w:t>
      </w:r>
      <w:r>
        <w:rPr>
          <w:i/>
          <w:sz w:val="24"/>
          <w:lang w:val="sq-AL"/>
        </w:rPr>
        <w:t>është</w:t>
      </w:r>
      <w:r>
        <w:rPr>
          <w:sz w:val="24"/>
          <w:lang w:val="sq-AL"/>
        </w:rPr>
        <w:t xml:space="preserve">; dëshmia e vetes se brendshme të njeriut është gjithashtu e pamjaftueshme për të na çuar drejt kësaj bindjeje të sigurt dhe për t’i dhëne mundësi njeriut që të ballafaqohet me Qenien Hyjnore. Është shfaqja Hyjnore ajo që jo vetëm bën realitet aspiratën më të lartë të kësaj jete se Zoti </w:t>
      </w:r>
      <w:r>
        <w:rPr>
          <w:i/>
          <w:sz w:val="24"/>
          <w:lang w:val="sq-AL"/>
        </w:rPr>
        <w:t>është</w:t>
      </w:r>
      <w:r>
        <w:rPr>
          <w:sz w:val="24"/>
          <w:lang w:val="sq-AL"/>
        </w:rPr>
        <w:t xml:space="preserve">, por dhe hedh një lumë drite mbi atributet Hyjnore dhe e nxjerr njeriun në rrugën në të cilën, duke ecur në të, ai e ndjen ekzistencën e Tij si një realitet në vetë jetën e tij dhe e cila i jep mundësi atij që të mbajë lidhje të ngushta shpirtërore me Atë. Është pikërisht ky kuptim i Qenies Hyjnore që sjell një ndryshim në jetën e njeriut dhe i jep atij një forcë shpirtërore të parezistueshme me anën e së cilës ai mund të sjellë ndryshime bile dhe në jetën e të tjerëve. Shfaqja e Zotit Vetë përpara njeriut është, sipas Islamit, përvoja universale e njerëzimit, përvoja e njerëzve në të gjitha kombet, të gjithë vendet dhe të gjitha epokat. Është kjo përvojë shpirtërore universale e njerëzimit që ka provuar se është një forcë e rëndësisë së dorës së parë që shërben për ta ngritur njerëzimin nga thellësitë e degjenerimit drejt majave më të larta të moralit dhe bile të prosperitetit material. </w:t>
      </w:r>
    </w:p>
    <w:p>
      <w:pPr>
        <w:pStyle w:val="TextBody"/>
        <w:rPr>
          <w:i/>
          <w:i/>
          <w:sz w:val="24"/>
          <w:lang w:val="sq-AL"/>
        </w:rPr>
      </w:pPr>
      <w:r>
        <w:rPr>
          <w:i/>
          <w:sz w:val="24"/>
          <w:lang w:val="sq-AL"/>
        </w:rPr>
      </w:r>
    </w:p>
    <w:p>
      <w:pPr>
        <w:pStyle w:val="TextBody"/>
        <w:rPr>
          <w:sz w:val="24"/>
          <w:lang w:val="sq-AL"/>
        </w:rPr>
      </w:pPr>
      <w:r>
        <w:rPr>
          <w:b/>
          <w:sz w:val="24"/>
          <w:lang w:val="sq-AL"/>
        </w:rPr>
        <w:t>Shembulli i Kuranit të Shenjtë</w:t>
      </w:r>
    </w:p>
    <w:p>
      <w:pPr>
        <w:pStyle w:val="TextBody"/>
        <w:rPr/>
      </w:pPr>
      <w:r>
        <w:rPr>
          <w:sz w:val="24"/>
          <w:lang w:val="sq-AL"/>
        </w:rPr>
        <w:tab/>
        <w:t>Kurani i Shenjtë jep shembullin më të madh të ekzistencës dhe veprës së Zotit që tregohet nga shfaqja Hyjnore. Ajo zbulon të vërteta e parime sublime të cilat nuk mund të ishin produkt i dijes njerëzore të një arabi të pashkolluar që jetoi në shekullin e shtatë, siç ishte Profeti i Shenjtë Muhamed. Ai solli një transformim të pakrahasueshëm në historinë e botës. Në jo më shumë se njëzet-e-tre vjet (609-632 C.E.) u krye një transformim i plotë në jetën e tërë kombit që banonte në Gadishullin Arabik, një tokë ku shekuj pune reformuese të mëparshme kishin qenë të pafrytshme.   Adhurimi i idhujve i rrënjosur thellë u zëvendësua nga adhurimi i një Zoti; të gjitha supersticionet u fshinë dhe në vend të tyre doli feja më racionale që mund të merrte me mend bota; njerëzit që krenoheshin me injorancën e tyre u bënë përkrahësit më të flaktë të dijes, duke u zhytur thellë e duke pirë në çdo burim të dijes që ata mund të gjenin; shtypja e të dobëtëve, të varfërve, skllevërve e grave i lëshoi vendin drejtësisë e barazisë; dhe një komb i zhytur në veset më të thella u pastrua tërësisht nga ato dhe u pajis me një dëshirë të zjarrtë për veprat më fisnike në shërbim të njerëzimit. Kurani përmbushi një transformim jo vetëm të individit, por po aq dhe të familjes, të shoqërisë, të një kombi të tërë, dhe, nëpërmjet atij kombi, të vetë njerëzimit. Nuk ka libër tjetër që të ketë sjellë një ndryshim kaq të mrekullishëm në jetën e njerëzve, duke i ngritur ata nga thellësitë e degjenerimit në kulmet më të larta të qytetërimit.</w:t>
      </w:r>
    </w:p>
    <w:p>
      <w:pPr>
        <w:pStyle w:val="TextBody"/>
        <w:rPr/>
      </w:pPr>
      <w:r>
        <w:rPr>
          <w:sz w:val="24"/>
          <w:lang w:val="sq-AL"/>
        </w:rPr>
        <w:tab/>
        <w:t xml:space="preserve">Kurani i Shenjtë jo vetëm realizoi këtë transformim madhështor, por që në fillim të karrierës së Profetit të Shenjtë ai paralajmëroi profeci të njëpasnjëshme, duke dhënë siguri të plota e të padiskutueshme, që do të vërtetonin se kundërshtimi i pamëshirshëm do të shuhej dhe do të triumfonte Islami. Këto profeci u shpallën në kohën kur Profeti i Shenjtë ishte fare vetëm dhe i pashpresë, i mbuluar nga të gjitha anët nga kundërshtime të egra, dhe nuk ekzistonte as rrezja më e vogël e shpresës që Islami të bënte ndonjë përparim. Megjithatë ato u përmbushën vetëm pak vjet më vonë në mënyrën më të habitshme. Asnjë njeri nuk mund të kishte parashikuar atë që u profetizua aq qartë se do të ndodhte me siguri, dhe asnjë fuqi njerëzore nuk do të kishte mundur t’i shkaktonte disfatë të plotë një kombi të tërë të rreshtuar kundër një njeriu të vetëm. Shfaqja Hyjnore kësisoj jep provën më të qartë e më të sigurt të ekzistencës së Zotit, dituria e pafund e të Cilit kupton të ardhshmen si dhe të shkuarën e të tashmen, dhe i Cili kontrollon si forcat e natyrës ashtu dhe fatin e njeriut.   </w:t>
      </w:r>
    </w:p>
    <w:p>
      <w:pPr>
        <w:pStyle w:val="TextBody"/>
        <w:rPr>
          <w:sz w:val="24"/>
          <w:lang w:val="sq-AL"/>
        </w:rPr>
      </w:pPr>
      <w:r>
        <w:rPr>
          <w:sz w:val="24"/>
          <w:lang w:val="sq-AL"/>
        </w:rPr>
      </w:r>
    </w:p>
    <w:p>
      <w:pPr>
        <w:pStyle w:val="TextBody"/>
        <w:rPr>
          <w:sz w:val="24"/>
          <w:lang w:val="sq-AL"/>
        </w:rPr>
      </w:pPr>
      <w:r>
        <w:rPr>
          <w:b/>
          <w:sz w:val="24"/>
          <w:lang w:val="sq-AL"/>
        </w:rPr>
        <w:t xml:space="preserve">Uniteti (Njëshmëria) e Zotit </w:t>
      </w:r>
    </w:p>
    <w:p>
      <w:pPr>
        <w:pStyle w:val="TextBody"/>
        <w:rPr/>
      </w:pPr>
      <w:r>
        <w:rPr>
          <w:sz w:val="24"/>
          <w:lang w:val="sq-AL"/>
        </w:rPr>
        <w:t xml:space="preserve">Uniteti i Zotit është tema e madhe numër një e Kuranit te Shenjtë. Shprehja më e njohur e kësaj është ajo që përmbahet në deklaratën e </w:t>
      </w:r>
      <w:r>
        <w:rPr>
          <w:i/>
          <w:sz w:val="24"/>
          <w:lang w:val="sq-AL"/>
        </w:rPr>
        <w:t>lã ilãha ill-Allãh</w:t>
      </w:r>
      <w:r>
        <w:rPr>
          <w:sz w:val="24"/>
          <w:lang w:val="sq-AL"/>
        </w:rPr>
        <w:t xml:space="preserve"> (“nuk ka zot tjetër përveç Allahut”), e cila zbulon domethënien se nuk ka asgjë që meriton të adhurohet përveç Allahut. Unitet i Zotit do të thotë, së pari, se nuk ka as pluralitet perëndish as pluralitet personash në rolin e Zotit; së dyti, nuk  ka asnjë qenie që të zotërojë ndonjë atribut Hyjnor në përsosmëri; dhe së treti, askush nuk është në gjendje të bëjë atë që ka bërë Zoti, ose që mund të bëjë Zoti.</w:t>
      </w:r>
    </w:p>
    <w:p>
      <w:pPr>
        <w:pStyle w:val="TextBody"/>
        <w:rPr/>
      </w:pPr>
      <w:r>
        <w:rPr>
          <w:sz w:val="24"/>
          <w:lang w:val="sq-AL"/>
        </w:rPr>
        <w:tab/>
        <w:t xml:space="preserve">E kundërta e Unitetit është </w:t>
      </w:r>
      <w:r>
        <w:rPr>
          <w:i/>
          <w:sz w:val="24"/>
          <w:lang w:val="sq-AL"/>
        </w:rPr>
        <w:t>shirk</w:t>
      </w:r>
      <w:r>
        <w:rPr>
          <w:sz w:val="24"/>
          <w:lang w:val="sq-AL"/>
        </w:rPr>
        <w:t xml:space="preserve">-u (të shoqëruarit e ‘zotave’ me Zotin, apo njohja e cilësive Hyjnore te të tjerët dhe jo te Zoti), e cila thuhet se është më e rënda e të gjitha mëkateve (31:13) për faktin se kjo e demoralizon njeriun, ndërsa Uniteti Hyjnor sjell ngritjen e tij morale. Format e larmishme të </w:t>
      </w:r>
      <w:r>
        <w:rPr>
          <w:i/>
          <w:sz w:val="24"/>
          <w:lang w:val="sq-AL"/>
        </w:rPr>
        <w:t>shirk</w:t>
      </w:r>
      <w:r>
        <w:rPr>
          <w:sz w:val="24"/>
          <w:lang w:val="sq-AL"/>
        </w:rPr>
        <w:t>-ut të përmendura në Kuran përfshijnë: adhurimin e gjërave të tilla si idhujt, kafshët, forcat e natyrës, etj., duke kujtuar se sende e qenie të tjera mbartin në vetvete të njëjtat atribute si Zoti, si në doktrinën e trinitetit apo në idenë e bashkë-përjetësisë së materies e  shpirtit , duke ndjekur verbërisht komandat e urdhrat e njerëzve të mëdhenj dhe duke iu nënshtruar verbërisht dëshirave të dikujt. Këto tregojnë se në doktrinën e Unitetit, Kurani i jep botës një mesazh fisnikërues të përparimit të gjithanshëm, si fizik ashtu dhe moral e shpirtëror. Njeriu çlirohet jo vetëm nga skllavëria ndaj objekteve të gjalla e jo të gjalla, por dhe nga idhujtaria ndaj forcave të mrekullishme të natyrës, të cilat, siç i thuhet në Kuran, ai mund t’i nënshtrojë për dobinë e tij (45:12,13). Ai shkon më tutje dhe e çliron njeriun nga më e madhja skllavëri e të gjitha skllavërive – skllavëria e njeriut nga njeriu. Ai nuk i lejon asnjë të vdekshmi dinjitetin e te qenit Zot, apo e të qenit më tepër se një i vdekshëm; kurse më i madhi i të vdekshmëve (Profeti i Shenjtë) është i urdhëruar të thotë: “Unë jam vetëm një i vdekshëm si të gjithë ju; mua më është shfaqur që Zoti juaj është vetëm Një Zot (18:110). Kështu u këputën të gjitha prangat që e mbanin të skllavëruar mendjen e njeriut, dhe ai u vu në rrugën e përparimit.</w:t>
      </w:r>
    </w:p>
    <w:p>
      <w:pPr>
        <w:pStyle w:val="TextBody"/>
        <w:rPr>
          <w:sz w:val="24"/>
          <w:lang w:val="sq-AL"/>
        </w:rPr>
      </w:pPr>
      <w:r>
        <w:rPr>
          <w:sz w:val="24"/>
          <w:lang w:val="sq-AL"/>
        </w:rPr>
      </w:r>
    </w:p>
    <w:p>
      <w:pPr>
        <w:pStyle w:val="TextBody"/>
        <w:rPr>
          <w:sz w:val="24"/>
          <w:lang w:val="sq-AL"/>
        </w:rPr>
      </w:pPr>
      <w:r>
        <w:rPr>
          <w:sz w:val="24"/>
          <w:lang w:val="sq-AL"/>
        </w:rPr>
      </w:r>
    </w:p>
    <w:p>
      <w:pPr>
        <w:pStyle w:val="TextBody"/>
        <w:jc w:val="center"/>
        <w:rPr>
          <w:sz w:val="24"/>
          <w:lang w:val="sq-AL"/>
        </w:rPr>
      </w:pPr>
      <w:r>
        <w:rPr>
          <w:sz w:val="28"/>
          <w:lang w:val="sq-AL"/>
        </w:rPr>
        <w:t xml:space="preserve">5. Shfaqja Hyjnore </w:t>
      </w:r>
    </w:p>
    <w:p>
      <w:pPr>
        <w:pStyle w:val="TextBody"/>
        <w:jc w:val="left"/>
        <w:rPr>
          <w:sz w:val="24"/>
          <w:lang w:val="sq-AL"/>
        </w:rPr>
      </w:pPr>
      <w:r>
        <w:rPr>
          <w:sz w:val="24"/>
          <w:lang w:val="sq-AL"/>
        </w:rPr>
      </w:r>
    </w:p>
    <w:p>
      <w:pPr>
        <w:pStyle w:val="TextBody"/>
        <w:rPr/>
      </w:pPr>
      <w:r>
        <w:rPr>
          <w:sz w:val="24"/>
          <w:lang w:val="sq-AL"/>
        </w:rPr>
        <w:t xml:space="preserve">Parimi i dytë themelor i besimit në fenë Islame është besimi në shfaqjen Hyjnore, jo vetëm besim në  vërtetësinë e Fjalës së shfaqur të Zotit siç gjendet në Kuranin e Shenjtë, por besim në vërtetësinë e shfaqjes Hyjnore në të gjitha epokat dhe në të gjithë kombet e botës. Disa fe e konsiderojnë shfaqjen sikur i është dhënë njerëzimit vetëm një herë; të tjerë e shikojnë atë si të kufizuar brenda një populli të caktuar; kurse disa të tjerë e mbyllin portën e shfaqjes Hyjnore pas njëfarë kohe. Me ardhjen e Islamit ne gjejmë të njëjtën gjerësi pikëpamjeje që jepet si për konceptin e shfaqjes Hyjnore ashtu dhe për konceptin e Qenies Hyjnore.  </w:t>
      </w:r>
    </w:p>
    <w:p>
      <w:pPr>
        <w:pStyle w:val="TextBody"/>
        <w:rPr/>
      </w:pPr>
      <w:r>
        <w:rPr>
          <w:sz w:val="24"/>
          <w:lang w:val="sq-AL"/>
        </w:rPr>
        <w:tab/>
        <w:t>Sipas Kuranit të Shenjtë, shfaqja në format e saj më të ulëta, në trajtën e frymëzimit apo në atë të ëndrrave e vegimeve, është përvojë universale e njerëzimit. Në mënyrë të ngjashme, në formën e saj më të lartë, në atë të shkrimeve e ligjeve të shfaqura në mënyrë Hyjnore, ajo nuk kufizohet brenda një njeriu të veçantë apo një kombi të veçantë por  është një e drejtë që e gëzon çdo komb pa dallim. Pa mbështetjen e shfaqjes nga Zoti, asnjë popull nuk do të kishte mundur të realizonte bashkimin shpirtëror me Zotin, dhe si rrjedhim qe e nevojshme që Zoti i Plotfuqishëm, i Cili, duke qenë i Gjithëpushtetshmi i tërë botës, i pajisi të gjithë njerëzit me nevojat e tyre fizike, duke u sjellë atyre njëkohësisht edhe bekimet e Tij shpirtërore. Kështu ideja e shfaqjes Hyjnore në Islam është aq e gjerë sa vetë njerëzimi, dhe muslimanit i kërkohet të besojë jo vetëm në Kuran, por në të gjithë Librat e Zotit që i janë dhënë të gjithë kombeve të botës.</w:t>
      </w:r>
    </w:p>
    <w:p>
      <w:pPr>
        <w:pStyle w:val="TextBody"/>
        <w:jc w:val="left"/>
        <w:rPr>
          <w:sz w:val="24"/>
          <w:lang w:val="sq-AL"/>
        </w:rPr>
      </w:pPr>
      <w:r>
        <w:rPr>
          <w:sz w:val="24"/>
          <w:lang w:val="sq-AL"/>
        </w:rPr>
      </w:r>
    </w:p>
    <w:p>
      <w:pPr>
        <w:pStyle w:val="TextBody"/>
        <w:jc w:val="left"/>
        <w:rPr>
          <w:sz w:val="24"/>
          <w:lang w:val="sq-AL"/>
        </w:rPr>
      </w:pPr>
      <w:r>
        <w:rPr>
          <w:b/>
          <w:sz w:val="24"/>
          <w:lang w:val="sq-AL"/>
        </w:rPr>
        <w:t xml:space="preserve">Besimi në Profetët </w:t>
      </w:r>
    </w:p>
    <w:p>
      <w:pPr>
        <w:pStyle w:val="TextBody"/>
        <w:rPr/>
      </w:pPr>
      <w:r>
        <w:rPr>
          <w:sz w:val="24"/>
          <w:lang w:val="sq-AL"/>
        </w:rPr>
        <w:t>Me që shfaqja e Librit të Zotit duhet të transmetohet nëpërmjet një njeriu, besimi në lajmëtarin është një rrjedhojë e natyrshme dhe përmendet në Kuran tok me besimin në librat e shfaqur. Profeti nuk është vetëm bartës i mesazhit Hyjnor, por ai tregon gjithashtu se si duhet interpretuar ai mesazh në jetën praktike; prandaj ai është modeli që duhet ndjekur. Është pikërisht shembulli i tij që i mbush me besim të gjallë zemrat e pasuesve të tij dhe sjell një transformim real në jetën e tyre. Së këtejmi del se ka një domethënie më të thellë që nënvizon besimin në profetët. Siç është thënë më parë (shih nënkapitullin 2), besimi në të gjithë profetët e botës është parim themelor i fesë islame. Kurani i Shenjtë e ka të shprehur qartë se në të gjithë kombet dolën profetë dhe se nuk i ka përmendur të gjithë, gjë që në fakt është e panevojshme. Prandaj muslimani mund të pranojë se mendjendriturit e mëdhenj të kohërave të shkuara që respektohen nga cilido komb tjetër i kanë sjellë atij kombi dritë e drejtim, si profetët e kombit të tij.</w:t>
      </w:r>
    </w:p>
    <w:p>
      <w:pPr>
        <w:pStyle w:val="TextBody"/>
        <w:jc w:val="left"/>
        <w:rPr>
          <w:sz w:val="24"/>
          <w:lang w:val="sq-AL"/>
        </w:rPr>
      </w:pPr>
      <w:r>
        <w:rPr>
          <w:sz w:val="24"/>
          <w:lang w:val="sq-AL"/>
        </w:rPr>
      </w:r>
    </w:p>
    <w:p>
      <w:pPr>
        <w:pStyle w:val="TextBody"/>
        <w:jc w:val="left"/>
        <w:rPr>
          <w:sz w:val="24"/>
          <w:lang w:val="sq-AL"/>
        </w:rPr>
      </w:pPr>
      <w:r>
        <w:rPr>
          <w:b/>
          <w:sz w:val="24"/>
          <w:lang w:val="sq-AL"/>
        </w:rPr>
        <w:t xml:space="preserve">Përsosmëria e Shfaqjes Hyjnore </w:t>
      </w:r>
    </w:p>
    <w:p>
      <w:pPr>
        <w:pStyle w:val="TextBody"/>
        <w:rPr/>
      </w:pPr>
      <w:r>
        <w:rPr>
          <w:sz w:val="24"/>
          <w:lang w:val="sq-AL"/>
        </w:rPr>
        <w:t>Sipas mësimeve të Islamit, shfaqja nuk është vetëm universale por progresive, duke arritur përsosmërinë në të fundmin e Profetëve, Profetin e Shenjtë Muhamed. Shfaqjet iu dhuruan çdo  kombi në përputhje me kërkesat e tij, dhe në çdo epokë shfaqja u realizua në përputhje me kapacitetin e popullit të asaj epoke. Dhe derisa truri i njeriut po bëhej gjithnjë e më i zhvilluar, gjithnjë e më shumë dritë u hodh nga shfaqja mbi çështje të tilla si ekzistenca dhe atributet e Zotit, natyra e shfaqjes nga Ai, kompensimi për të mirën dhe të keqen, jeta pas vdekjes, etj. Kurani, libri i shenjtë i shfaqur i fundit, hedh dritë të plotë mbi të gjitha gjërat thelbësore të fesë, bën të qarta ato që, për shkak të rrethanave, kishin mbetur të errëta, dhe e bëri fenë të përsosur.</w:t>
      </w:r>
    </w:p>
    <w:p>
      <w:pPr>
        <w:pStyle w:val="TextBody"/>
        <w:rPr/>
      </w:pPr>
      <w:r>
        <w:rPr>
          <w:sz w:val="24"/>
          <w:lang w:val="sq-AL"/>
        </w:rPr>
        <w:t>Përveç kësaj, Kurani vë në dukje se mësimet e librave të shenjtë të mëparshëm kishin pësuar ndryshime, dhe prandaj vetëm një shfaqje nga Zoti mund t’i veçonte mësimet e pastra Hyjnore nga masa e gabimeve që ishin grumbulluar rreth tyre. Këtë e bëri Kurani, prandaj dhe quhet “kujdestar” i të gjithë librave të shenjtë të mëparshëm. Ai gjithashtu merr përsipër edhe rolin e gjykatësit, duke përcaktuar dhe ndryshimet midis tyre. Të gjitha fetë kanë ardhur nga Zoti, mirëpo edhe doktrinat e tyre bazë kanë pësuar ndryshime nga njëra tjetra deri në atë shkallë sa që është bërë thjesht e pakonceptueshme që ato të kenë dalë nga i njëjti burim Hyjnor. Më në fund qe Kurani ai që vuri në dukje terrenin e përbashkët, me fjalë të tjera, Unitetin e Zotit dhe universalitetin e shfaqjes.</w:t>
      </w:r>
    </w:p>
    <w:p>
      <w:pPr>
        <w:pStyle w:val="TextBody"/>
        <w:jc w:val="left"/>
        <w:rPr>
          <w:sz w:val="24"/>
          <w:lang w:val="sq-AL"/>
        </w:rPr>
      </w:pPr>
      <w:r>
        <w:rPr>
          <w:sz w:val="24"/>
          <w:lang w:val="sq-AL"/>
        </w:rPr>
      </w:r>
    </w:p>
    <w:p>
      <w:pPr>
        <w:pStyle w:val="TextBody"/>
        <w:jc w:val="left"/>
        <w:rPr>
          <w:sz w:val="24"/>
          <w:lang w:val="sq-AL"/>
        </w:rPr>
      </w:pPr>
      <w:r>
        <w:rPr>
          <w:b/>
          <w:sz w:val="24"/>
          <w:lang w:val="sq-AL"/>
        </w:rPr>
        <w:t>Vazhdimësia e formave më të ulëta të shfaqjes</w:t>
      </w:r>
    </w:p>
    <w:p>
      <w:pPr>
        <w:pStyle w:val="TextBody"/>
        <w:rPr/>
      </w:pPr>
      <w:r>
        <w:rPr>
          <w:sz w:val="24"/>
          <w:lang w:val="sq-AL"/>
        </w:rPr>
        <w:t>Islami jo vetëm që e quan shfaqjen Hyjnore si përvojë universale të njerëzimit, por edhe e konsideron portën e saj si përherë të hapur për të gjitha kohërat. Ndonëse shfaqja arriti përsosmërinë dhe profetizmi u mbyll me personin e Profetit të Shenjtë Muhamed, Zoti vazhdon t’u flasë të zgjedhurve të tij ndërmjet muslimanëve. Shfaqja në format e saj më të ulëta – në formën e ëndrrave, vegimeve e frymëzimeve të vërteta – është diçka që u ndodh si profetëve ashtu dhe atyre që nuk janë profetë.</w:t>
      </w:r>
      <w:r>
        <w:rPr>
          <w:rStyle w:val="FootnoteCharacters"/>
          <w:rStyle w:val="FootnoteAnchor"/>
          <w:sz w:val="24"/>
          <w:lang w:val="sq-AL"/>
        </w:rPr>
        <w:footnoteReference w:id="7"/>
      </w:r>
      <w:r>
        <w:rPr>
          <w:sz w:val="24"/>
          <w:lang w:val="sq-AL"/>
        </w:rPr>
        <w:t xml:space="preserve"> Është vetëm shfaqja autoritare, forma e shfaqjes së veçantë te profetët, ajo që ka përfunduar pas Profetit të Shenjtë Muhamed. Dëshmohet se ai është shprehur kështu: “Asgjë nuk mbetet nga profetizmi përveç </w:t>
      </w:r>
      <w:r>
        <w:rPr>
          <w:i/>
          <w:sz w:val="24"/>
          <w:lang w:val="sq-AL"/>
        </w:rPr>
        <w:t>mubashshirãt</w:t>
      </w:r>
      <w:r>
        <w:rPr>
          <w:sz w:val="24"/>
          <w:lang w:val="sq-AL"/>
        </w:rPr>
        <w:t xml:space="preserve">-it”; dhe kur e pyetën se çfarë do të thoshte </w:t>
      </w:r>
      <w:r>
        <w:rPr>
          <w:i/>
          <w:sz w:val="24"/>
          <w:lang w:val="sq-AL"/>
        </w:rPr>
        <w:t>mubashshirãt</w:t>
      </w:r>
      <w:r>
        <w:rPr>
          <w:sz w:val="24"/>
          <w:lang w:val="sq-AL"/>
        </w:rPr>
        <w:t>, ai u përgjigj: “Vegim i vërtetë”. Në një Shprehje tjetër të tij na thuhet:</w:t>
      </w:r>
    </w:p>
    <w:p>
      <w:pPr>
        <w:pStyle w:val="TextBody"/>
        <w:rPr>
          <w:sz w:val="24"/>
          <w:lang w:val="sq-AL"/>
        </w:rPr>
      </w:pPr>
      <w:r>
        <w:rPr>
          <w:sz w:val="24"/>
          <w:lang w:val="sq-AL"/>
        </w:rPr>
        <w:tab/>
        <w:t xml:space="preserve"> </w:t>
      </w:r>
    </w:p>
    <w:p>
      <w:pPr>
        <w:pStyle w:val="TextBody"/>
        <w:rPr/>
      </w:pPr>
      <w:r>
        <w:rPr>
          <w:lang w:val="sq-AL"/>
        </w:rPr>
        <w:tab/>
        <w:t xml:space="preserve">              “Midis kombeve përpara jush kishte persona me të cilët kishte folur Zoti ndonëse ata nuk ishin profetë; në qoftë se ka një të tillë ne gjirin e popullit tim ai është Umari.”</w:t>
      </w:r>
    </w:p>
    <w:p>
      <w:pPr>
        <w:pStyle w:val="TextBody"/>
        <w:rPr>
          <w:sz w:val="24"/>
          <w:lang w:val="sq-AL"/>
        </w:rPr>
      </w:pPr>
      <w:r>
        <w:rPr>
          <w:sz w:val="24"/>
          <w:lang w:val="sq-AL"/>
        </w:rPr>
      </w:r>
    </w:p>
    <w:p>
      <w:pPr>
        <w:pStyle w:val="TextBody"/>
        <w:rPr>
          <w:sz w:val="24"/>
          <w:lang w:val="sq-AL"/>
        </w:rPr>
      </w:pPr>
      <w:r>
        <w:rPr>
          <w:sz w:val="24"/>
          <w:lang w:val="sq-AL"/>
        </w:rPr>
        <w:t>Kjo tregon se, ndonëse nuk do të ketë profetë pas Profetit të Shenjtë Muhamed, me qenë se feja dhe ligjet fetare kishin arritur përsosmërinë me ardhjen e tij, shfaqja Hyjnore është një fakt edhe sot e kësaj dite dhe për një musliman të vërtetë ekziston mundësia  ta provojë. Bindja reale se Zoti ekziston realizohet pikërisht nëpërmjet fjalës së Tij; gjithashtu, një besim vital në Zotin rivendoset pikërisht nëpërmjet të përzgjedhurve të cilët bëhen dëshmitarë të shfaqjes së Tij.</w:t>
      </w:r>
    </w:p>
    <w:p>
      <w:pPr>
        <w:pStyle w:val="TextBody"/>
        <w:rPr>
          <w:sz w:val="24"/>
          <w:lang w:val="sq-AL"/>
        </w:rPr>
      </w:pPr>
      <w:r>
        <w:rPr>
          <w:sz w:val="24"/>
          <w:lang w:val="sq-AL"/>
        </w:rPr>
      </w:r>
    </w:p>
    <w:p>
      <w:pPr>
        <w:pStyle w:val="TextBody"/>
        <w:rPr/>
      </w:pPr>
      <w:r>
        <w:rPr>
          <w:sz w:val="24"/>
          <w:lang w:val="sq-AL"/>
        </w:rPr>
        <w:t>Është dhe një aspekt tjetër i besimit islamik në shfaqjen Hyjnore i cili është i ndryshëm nga ai i disa feve të tjera të botës.  Ai nuk pranon të njohë mishërimin e Qenies Hyjnore. Është një fakt i njohur universalisht që qëllimi më i lartë i fesë është bashkimi shpirtëror me Zotin. Sipas Kuranit të Shenjtë, ky bashkim shpirtëror nuk realizohet duke marrë Zoti trajtë njerëzore në kuptimin e mishërimit, por duke e ngritur njeriun gradualisht drejt Zotit me anë të përparimit shpirtëror dhe pastrimit të jetës së tij nga të gjitha dëshirat sensuale dhe motivet e ulëta. Qenia e përsosur që i zbulon botës fytyrën e Zotit nuk është Qenia Hyjnore në trajtë njerëzore, por ajo qenie njerëzore personi i të cilit është bërë një manifestim i atributeve Hyjnore duke e lënë personalitetin e tij që të shkrihet në zjarrin e dashurisë për Zotin. Shembulli i tij shërben si stimul dhe është model për t’u ndjekur nga të tjerët. Ai tregon nëpërmjet shembullit të tij se si një i vdekshëm mund të arrijë bashkimin shpirtëror me Zotin. Së këndejmi buron parimi i gjerë i Islamit se askush nuk pengohet për t’u ushqyer nga burimi i shfaqjes Hyjnore, dhe se kushdo mund ta arrijë atë duke ndjekur Fjalën e Shenjtë të Zotit siç shfaqet në Kuranin e Shenjtë.</w:t>
      </w:r>
    </w:p>
    <w:p>
      <w:pPr>
        <w:pStyle w:val="TextBody"/>
        <w:rPr>
          <w:sz w:val="24"/>
          <w:lang w:val="sq-AL"/>
        </w:rPr>
      </w:pPr>
      <w:r>
        <w:rPr>
          <w:sz w:val="24"/>
          <w:lang w:val="sq-AL"/>
        </w:rPr>
      </w:r>
    </w:p>
    <w:p>
      <w:pPr>
        <w:pStyle w:val="TextBody"/>
        <w:jc w:val="center"/>
        <w:rPr>
          <w:sz w:val="28"/>
          <w:lang w:val="sq-AL"/>
        </w:rPr>
      </w:pPr>
      <w:r>
        <w:rPr>
          <w:sz w:val="28"/>
          <w:lang w:val="sq-AL"/>
        </w:rPr>
        <w:t>6. JETA PAS VDEKJES</w:t>
      </w:r>
    </w:p>
    <w:p>
      <w:pPr>
        <w:pStyle w:val="TextBody"/>
        <w:rPr>
          <w:sz w:val="24"/>
          <w:lang w:val="sq-AL"/>
        </w:rPr>
      </w:pPr>
      <w:r>
        <w:rPr>
          <w:sz w:val="24"/>
          <w:lang w:val="sq-AL"/>
        </w:rPr>
      </w:r>
    </w:p>
    <w:p>
      <w:pPr>
        <w:pStyle w:val="TextBody"/>
        <w:rPr/>
      </w:pPr>
      <w:r>
        <w:rPr>
          <w:sz w:val="24"/>
          <w:lang w:val="sq-AL"/>
        </w:rPr>
        <w:t>Besimi në një jetë të ardhme, në një formë apo në një tjetër, është gjithashtu e përbashkët për të gjitha fetë e botës, dhe është neni i tretë themelor i besimit të muslimanit. Mirëpo misteri i jetës pas vdekjes askund nuk është zgjidhur aq qartë sa në Islam. Ideja e jetës pas vdekjes ka qenë aq e errët deri vonë, deri në kohën e daljes së fesë çifute, sa që jo vetëm se nuk gjendet shumë për këtë e shprehur në Testamentin e Vjetër, por një sekt i rëndësishëm çifut në fakt e mohonte fare ekzistencën e një gjendjeje të tillë. Megjithatë, kjo lidhet me faktin se në shfaqjet më të hershme nuk ishte hedhur shumë dritë mbi këtë. Besimi në ‘transmigracion’ (apo rimishërim i shpirtrave) kishte të bënte dhe me mendjen e pazhvilluar të njeriut që realitetet shpirtërore gabimisht i merrte për fakte fizike. Ne Islam, ideja e jetës së përtejme arriti përsosmërinë e saj, siç ndodhi dhe me parime të tjera të rëndësishme e themelore të fesë. Besimi në një jetë të ardhshme nënkupton dhënien llogari të njeriut në një jetë tjetër për veprimet e bëra në këtë jetë. Besimi padyshim është një bazë shumë e vyer për ngritjen morale të botës në qoftë se kuptohet si duhet. Pikat e mëposhtme theksohen në mënyrë të veçantë nga Kurani i Shenjtë.</w:t>
      </w:r>
    </w:p>
    <w:p>
      <w:pPr>
        <w:pStyle w:val="TextBody"/>
        <w:rPr>
          <w:sz w:val="24"/>
          <w:lang w:val="sq-AL"/>
        </w:rPr>
      </w:pPr>
      <w:r>
        <w:rPr>
          <w:sz w:val="24"/>
          <w:lang w:val="sq-AL"/>
        </w:rPr>
      </w:r>
    </w:p>
    <w:p>
      <w:pPr>
        <w:pStyle w:val="TextBody"/>
        <w:rPr>
          <w:sz w:val="24"/>
          <w:lang w:val="sq-AL"/>
        </w:rPr>
      </w:pPr>
      <w:r>
        <w:rPr>
          <w:b/>
          <w:sz w:val="24"/>
          <w:lang w:val="sq-AL"/>
        </w:rPr>
        <w:t>Jeta pas vdekjes është vetëm një vazhdim i jetës këtu poshtë</w:t>
      </w:r>
    </w:p>
    <w:p>
      <w:pPr>
        <w:pStyle w:val="TextBody"/>
        <w:rPr>
          <w:sz w:val="24"/>
          <w:lang w:val="sq-AL"/>
        </w:rPr>
      </w:pPr>
      <w:r>
        <w:rPr>
          <w:sz w:val="24"/>
          <w:lang w:val="sq-AL"/>
        </w:rPr>
        <w:t>Hendeku që përgjithësisht vihet ndërmjet  kësaj jete dhe jetës pas vdekjes është pengesa më e madhe në zgjidhjen e misterit të jetës së përtejme. Islami bën që të zhduket fare ky hendek: ai bën që jeta e ardhshme të konsiderohet thjesht si vazhdim i jetës së tanishme. Për këtë pikë Kurani i Shenjtë shprehet fare qartë. Aty thuhet:</w:t>
      </w:r>
    </w:p>
    <w:p>
      <w:pPr>
        <w:pStyle w:val="TextBody"/>
        <w:rPr>
          <w:sz w:val="24"/>
          <w:lang w:val="sq-AL"/>
        </w:rPr>
      </w:pPr>
      <w:r>
        <w:rPr>
          <w:sz w:val="24"/>
          <w:lang w:val="sq-AL"/>
        </w:rPr>
      </w:r>
    </w:p>
    <w:p>
      <w:pPr>
        <w:pStyle w:val="TextBody"/>
        <w:rPr>
          <w:lang w:val="sq-AL"/>
        </w:rPr>
      </w:pPr>
      <w:r>
        <w:rPr>
          <w:lang w:val="sq-AL"/>
        </w:rPr>
        <w:t xml:space="preserve">    “</w:t>
      </w:r>
      <w:r>
        <w:rPr>
          <w:lang w:val="sq-AL"/>
        </w:rPr>
        <w:t>Ne kemi bërë (pikërisht në këtë jetë) që pasojat e veprave të njeriut t’i ngjiten atij për qafe, dhe këto pasoja të fshehta Ne do t’i nxjerrim në shesh në Ditën e Ringjalljes në formën e një libri krejt të hapur” (17:13,14).</w:t>
      </w:r>
    </w:p>
    <w:p>
      <w:pPr>
        <w:pStyle w:val="TextBody"/>
        <w:rPr>
          <w:lang w:val="sq-AL"/>
        </w:rPr>
      </w:pPr>
      <w:r>
        <w:rPr>
          <w:lang w:val="sq-AL"/>
        </w:rPr>
      </w:r>
    </w:p>
    <w:p>
      <w:pPr>
        <w:pStyle w:val="TextBody"/>
        <w:rPr>
          <w:sz w:val="24"/>
          <w:lang w:val="sq-AL"/>
        </w:rPr>
      </w:pPr>
      <w:r>
        <w:rPr>
          <w:sz w:val="24"/>
          <w:lang w:val="sq-AL"/>
        </w:rPr>
        <w:t>Dhe përsëri aty thuhet:</w:t>
      </w:r>
    </w:p>
    <w:p>
      <w:pPr>
        <w:pStyle w:val="TextBody"/>
        <w:rPr>
          <w:sz w:val="24"/>
          <w:lang w:val="sq-AL"/>
        </w:rPr>
      </w:pPr>
      <w:r>
        <w:rPr>
          <w:sz w:val="24"/>
          <w:lang w:val="sq-AL"/>
        </w:rPr>
      </w:r>
    </w:p>
    <w:p>
      <w:pPr>
        <w:pStyle w:val="TextBody"/>
        <w:rPr>
          <w:lang w:val="sq-AL"/>
        </w:rPr>
      </w:pPr>
      <w:r>
        <w:rPr>
          <w:lang w:val="sq-AL"/>
        </w:rPr>
        <w:t xml:space="preserve">    “</w:t>
      </w:r>
      <w:r>
        <w:rPr>
          <w:lang w:val="sq-AL"/>
        </w:rPr>
        <w:t>Kushdo që është i verbër në këtë jetë, do të jetë i verbër edhe në botën e përtejme; po, dhe do të largohet gjithnjë e më shumë nga rruga e drejtë” (17:72).</w:t>
      </w:r>
    </w:p>
    <w:p>
      <w:pPr>
        <w:pStyle w:val="TextBody"/>
        <w:rPr>
          <w:sz w:val="24"/>
          <w:lang w:val="sq-AL"/>
        </w:rPr>
      </w:pPr>
      <w:r>
        <w:rPr>
          <w:sz w:val="24"/>
          <w:lang w:val="sq-AL"/>
        </w:rPr>
      </w:r>
    </w:p>
    <w:p>
      <w:pPr>
        <w:pStyle w:val="TextBody"/>
        <w:rPr>
          <w:sz w:val="24"/>
          <w:lang w:val="sq-AL"/>
        </w:rPr>
      </w:pPr>
      <w:r>
        <w:rPr>
          <w:sz w:val="24"/>
          <w:lang w:val="sq-AL"/>
        </w:rPr>
        <w:t>Kurse në një vend tjetër kemi:</w:t>
      </w:r>
    </w:p>
    <w:p>
      <w:pPr>
        <w:pStyle w:val="TextBody"/>
        <w:rPr>
          <w:sz w:val="24"/>
          <w:lang w:val="sq-AL"/>
        </w:rPr>
      </w:pPr>
      <w:r>
        <w:rPr>
          <w:sz w:val="24"/>
          <w:lang w:val="sq-AL"/>
        </w:rPr>
      </w:r>
    </w:p>
    <w:p>
      <w:pPr>
        <w:pStyle w:val="TextBody"/>
        <w:rPr/>
      </w:pPr>
      <w:r>
        <w:rPr>
          <w:lang w:val="sq-AL"/>
        </w:rPr>
        <w:t>“</w:t>
      </w:r>
      <w:r>
        <w:rPr>
          <w:lang w:val="sq-AL"/>
        </w:rPr>
        <w:t>O shpirt që je në prehje! Kthehu tek Zoti yt, se Ai është i kënaqur me ty dhe ti je i kënaqur me Atë. Pra hyr midis shërbyesve te Mi dhe hyr në Kopshtin Tim” (89:27-30).</w:t>
      </w:r>
    </w:p>
    <w:p>
      <w:pPr>
        <w:pStyle w:val="TextBody"/>
        <w:rPr>
          <w:sz w:val="24"/>
          <w:lang w:val="sq-AL"/>
        </w:rPr>
      </w:pPr>
      <w:r>
        <w:rPr>
          <w:sz w:val="24"/>
          <w:lang w:val="sq-AL"/>
        </w:rPr>
      </w:r>
    </w:p>
    <w:p>
      <w:pPr>
        <w:pStyle w:val="TextBody"/>
        <w:rPr/>
      </w:pPr>
      <w:r>
        <w:rPr>
          <w:sz w:val="24"/>
          <w:lang w:val="sq-AL"/>
        </w:rPr>
        <w:t xml:space="preserve">       </w:t>
      </w:r>
      <w:r>
        <w:rPr>
          <w:sz w:val="24"/>
          <w:lang w:val="sq-AL"/>
        </w:rPr>
        <w:t>E para e këtyre citimeve e bën të qartë se faktet e mëdha që do të dalin në dritë Ditën e Gjykimit nuk do të jenë diçka e re, por vetëm një manifestim i asaj që është fshehur këtu nga syri fizik. Prandaj jeta pas vdekjes nuk është një jetë e re, por vetëm një vazhdim i kësaj jete që nxjerr në dritë realitetet e saj të fshehura. Dy citimet tjera tregojnë se një jetë qiellore apo një jetë skëterre – të dyja fillojnë në këtë botë. Verbëria e jetës së ardhshme është skëterrë, por sipas vargjeve të cituara vetëm ata që janë të verbër këtu do të jenë të verbër dhe në jetën e përtejme, duke e bërë të qartë se verbëria shpirtërore e kësaj jete është skëterra e vërtetë, dhe që këtej ajo merret me vete në botën tjetër. Po ashtu, është pikërisht shpirti që ka gjetur paqe e prehje të përsosur ai që grishet për të hyrë në parajsë pas vdekjes, duke treguar kështu se parajsa e botës tjetër është vetëm një vazhdim i paqes e prehjes që njeriu gëzon shpirtërisht në këtë jetë. Kështu, është e qartë se, sipas Kuranit të  Shenjtë,  jeta e përtejme është një vazhdim i kësaj jete, dhe vdekja nuk është një ndërprerje por një hallkë lidhëse, një derë që hap realitetet e fshehura të kësaj jete.</w:t>
      </w:r>
    </w:p>
    <w:p>
      <w:pPr>
        <w:pStyle w:val="TextBody"/>
        <w:rPr>
          <w:sz w:val="24"/>
          <w:lang w:val="sq-AL"/>
        </w:rPr>
      </w:pPr>
      <w:r>
        <w:rPr>
          <w:sz w:val="24"/>
          <w:lang w:val="sq-AL"/>
        </w:rPr>
      </w:r>
    </w:p>
    <w:p>
      <w:pPr>
        <w:pStyle w:val="TextBody"/>
        <w:rPr>
          <w:sz w:val="24"/>
          <w:lang w:val="sq-AL"/>
        </w:rPr>
      </w:pPr>
      <w:r>
        <w:rPr>
          <w:b/>
          <w:sz w:val="24"/>
          <w:lang w:val="sq-AL"/>
        </w:rPr>
        <w:t>Jeta pas vdekjes është një shëmbëllim i gjendjes shpirtërore në këtë jetë</w:t>
      </w:r>
    </w:p>
    <w:p>
      <w:pPr>
        <w:pStyle w:val="TextBody"/>
        <w:rPr/>
      </w:pPr>
      <w:r>
        <w:rPr>
          <w:sz w:val="24"/>
          <w:lang w:val="sq-AL"/>
        </w:rPr>
        <w:t>Me Islamin është hedhur dritë e plotë mbi të vërtetën më kuptimplote përsa i përket jetës së përtejme. Në mësimet kristiane truporja dhe shpirtërorja shkrihen bashkë; për të qarat e vajtimet e kërcitjet e dhëmbëve dhe zjarrin e pashuar si ndëshkim për të liqtë flitet me të njëjtën shtrirje si për mbretërinë e qiellit, thesaret e qiellit dhe jetën e përhershme si shpërblim për të drejtët; mirëpo nuk jepen tregues të qartë të burimeve të njërës apo të tjetrës. Nga ana tjetër, Kurani i Shenjtë e bën të qartë se gjendja pas vdekjes është një përfaqësim i plotë, një shëmbëllim i qartë e i plotë, i gjendjes sonë shpirtërore në këtë jetë. Këtu kushtet e mira ose të këqija të veprave ose besimeve të një njeriu janë latente (të pranishme por të padukshme) brenda tij; helmi apo ballsami i tyre lëshojnë ndikimin e vet mbi të vetëm në mënyrë të fshehtë, por në jetën e ardhshme ato do të bëhen të dukshme e të qarta si drita e diellit. Trajta që marrin veprat tona e pasojat e tyre nuk janë të  kapshme nga syri i njeriut në këtë jetë, por në jetën e përtejme ato do të shpalosen në tërë qartësinë e tyre. Prandaj dhe kënaqësitë e vuajtjet në jetën e ardhshme, ndonëse shpirtërore në realitet, nuk do t’i fshihen syrit të zakonshëm siç ndodh me faktet shpirtërore në këtë jetë. Është për këtë arsye që ndërsa, nga njëra anë, hiret e të mirat e jetës së përtejme përmenden me emra fizikë si dëshmi e shfaqjes së tyre të qartë përpara syve, nga ana tjetër ato përmenden si gjëra të cilat “syri nuk i ka parë, as veshi nuk i ka dëgjuar, as nuk ka arritur dot zemra e njeriut që t’i ndjejë a t’i provojë”. Ky përshkrim i hireve e bekimeve të jetës së ardhshme është vërtet një shpjegim i dhënë nga vetë Profeti i Shenjtë për vargun e Kuranit ku thuhet se askush nuk i di hiret e gëzimet të cilat i janë mbajtur të fshehta (32:17). Vargjet e mëposhtme të Kuranit të Shenjtë, të cilat rëndom mund të keqkuptohen, nuk i përshkruajnë fare hiret e kënaqësitë qiellore si të njëllojta me gjërat e kësaj bote. Në to thuhet:</w:t>
      </w:r>
    </w:p>
    <w:p>
      <w:pPr>
        <w:pStyle w:val="TextBody"/>
        <w:rPr>
          <w:sz w:val="24"/>
          <w:lang w:val="sq-AL"/>
        </w:rPr>
      </w:pPr>
      <w:r>
        <w:rPr>
          <w:sz w:val="24"/>
          <w:lang w:val="sq-AL"/>
        </w:rPr>
      </w:r>
    </w:p>
    <w:p>
      <w:pPr>
        <w:pStyle w:val="TextBody"/>
        <w:rPr/>
      </w:pPr>
      <w:r>
        <w:rPr>
          <w:lang w:val="sq-AL"/>
        </w:rPr>
        <w:t xml:space="preserve">    “</w:t>
      </w:r>
      <w:r>
        <w:rPr>
          <w:lang w:val="sq-AL"/>
        </w:rPr>
        <w:t xml:space="preserve">Dhe jepi lajme të gëzuara atyre që besojnë e bëjnë vepra të lavdërueshme, se për ta janë kopshtet nëpër të cilët rrjedhin lumenj. Sa herë që u jepet një sasi me fruta prej andej, ata do të thonë: ‘Ja nga këto na janë dhënë neve më parë,’ dhe atyre u jepen gjëra të ngjashme me ato” (2:25).  </w:t>
      </w:r>
    </w:p>
    <w:p>
      <w:pPr>
        <w:pStyle w:val="TextBody"/>
        <w:rPr>
          <w:sz w:val="24"/>
          <w:lang w:val="sq-AL"/>
        </w:rPr>
      </w:pPr>
      <w:r>
        <w:rPr>
          <w:sz w:val="24"/>
          <w:lang w:val="sq-AL"/>
        </w:rPr>
      </w:r>
    </w:p>
    <w:p>
      <w:pPr>
        <w:pStyle w:val="TextBody"/>
        <w:rPr/>
      </w:pPr>
      <w:r>
        <w:rPr>
          <w:sz w:val="24"/>
          <w:lang w:val="sq-AL"/>
        </w:rPr>
        <w:t>Tani frutat për të cilat të drejtët do të thonë se i kanë shijuar në këtë jetë nuk është e mundur që të jenë frutat e pemëve ose gjërat e kësaj jete. Këto vargje, në fakt, na thonë se ata që besojnë e bëjnë vepra të mira përgatisin një parajsë për vete me duart e tyre, ku frute do të jenë veprat e tyre të mira. Pikërisht nga frutet e këtij kopshti ata do të shijojnë shpirtërisht  këtu, si dhe nga të njëjtat, vetëm se në një trajtë më të kapshme e të qartë, do të hanë ata në jetën tjetër. Mund të citojmë dhe një varg tjetër që vazhdon të njëjtën ide: “Atë ditë ju do te shihni burrat e devotshëm dhe gratë e devotshme, me dritën që shkëlqen përpara tyre në krahun e tyre të djathtë” (57:12). Ky varg tregon se drita e besimit nga e cila ishin udhëhequr në këtë jetë burrat e gratë e drejtë e të moralshëm, dhe e cila mund të shihej këtu vetëm me syrin shpirtëror, do të shihet qartë duke ndriçuar përpara besimtarëve në ditën e Ringjalljes.</w:t>
      </w:r>
    </w:p>
    <w:p>
      <w:pPr>
        <w:pStyle w:val="TextBody"/>
        <w:rPr/>
      </w:pPr>
      <w:r>
        <w:rPr>
          <w:sz w:val="24"/>
          <w:lang w:val="sq-AL"/>
        </w:rPr>
        <w:tab/>
        <w:t xml:space="preserve">Si në rastin e hirësive e kënaqësive të parajsës, edhe ndëshkimi i ferrit është një shëmbëllim i torturave shpirtërore të kësaj jete. Ferri thuhet se është një vend ku njeriu as nuk do të jetojë, as nuk do të vdesë (20:74). Duhet të kujtojmë në lidhje me këtë se Kurani i përshkruan ata që bien në gabime e ligësi si të vdekur e pajetë, kurse të mirët i quan të gjallë. Sekreti i kësaj është se mjetet e jetës së atyre që e lënë pas dore Zotin, duke u dhënë vetëm pas të ngrënit e të pirit dhe kënaqjes së dëshirave të tyre fizike, do t’u ndërpriten me vdekjen e tyre. Ata nuk kanë pjesë në ushqimin shpirtëror, prandaj dhe, duke iu mohuar jeta e vërtetë, ata do të ngrihen përsëri për të shijuar pasojat e këqija të veprave të tyre të liga. </w:t>
      </w:r>
    </w:p>
    <w:p>
      <w:pPr>
        <w:pStyle w:val="TextBody"/>
        <w:rPr>
          <w:sz w:val="24"/>
          <w:lang w:val="sq-AL"/>
        </w:rPr>
      </w:pPr>
      <w:r>
        <w:rPr>
          <w:sz w:val="24"/>
          <w:lang w:val="sq-AL"/>
        </w:rPr>
      </w:r>
    </w:p>
    <w:p>
      <w:pPr>
        <w:pStyle w:val="TextBody"/>
        <w:rPr>
          <w:sz w:val="24"/>
          <w:lang w:val="sq-AL"/>
        </w:rPr>
      </w:pPr>
      <w:r>
        <w:rPr>
          <w:b/>
          <w:sz w:val="24"/>
          <w:lang w:val="sq-AL"/>
        </w:rPr>
        <w:t>Përparimi i pakufishëm në jetën pas vdekjes</w:t>
      </w:r>
    </w:p>
    <w:p>
      <w:pPr>
        <w:pStyle w:val="TextBody"/>
        <w:rPr>
          <w:sz w:val="24"/>
          <w:lang w:val="sq-AL"/>
        </w:rPr>
      </w:pPr>
      <w:r>
        <w:rPr>
          <w:sz w:val="24"/>
          <w:lang w:val="sq-AL"/>
        </w:rPr>
      </w:r>
    </w:p>
    <w:p>
      <w:pPr>
        <w:pStyle w:val="TextBody"/>
        <w:rPr/>
      </w:pPr>
      <w:r>
        <w:rPr>
          <w:sz w:val="24"/>
          <w:lang w:val="sq-AL"/>
        </w:rPr>
        <w:t xml:space="preserve">Islami na mëson se njeriu është i destinuar të bëjë përparime të pakufishme në jetën pas vdekjes. Ai që e nënvizon këtë është parimi se zhvillimi i aftësive të njeriut siç ndodhë në këtë jetë nuk quhet i mbyllur me kaq, por një horizont shumë më i gjerë zhvillimi shpaloset përpara tij pas vdekjes. Ferri ka për qëllim vetëm ta pastrojë njeriun nga ‘skorjet’, mbeturinat e padobishme, që ka grumbulluar me duart e veta, me qëllim që ta bëjë të përshtatshëm për përparim shpirtëror në atë jetë. Vargjet 106 e 107 të kapitullit 11 të Kuranit tregojnë qartë se ndëshkimi i ferrit nuk është i përhershëm. Ka gjithashtu Thënie të Profetit të Shenjtë dhe të Shokëve të tij të cilat nuk lënë pikë dyshimi se ferri është një vend i përkohshëm për mëkatarin, qoftë musliman apo jo-musliman, dhe se ndëshkimi i rreptë i ferrit është një ilaç për të shëruar sëmundjet e tij shpirtërore dhe për t’i dhënë mundësi atij që të hyjë sërish në rrugën drejt një jete më të lartë. As parajsa nuk është një vend për kënaqësi të rëndomta; ajo në thelb është një vend për t’u ngjitur në nivele gjithnjë e më të larta (39:20). Për ata që janë në parajsë thuhet se kanë një dëshirë të pashuar për të arritur shkallë gjithnjë e më të larta përsosmërie; prandaj dhe lutja e tyre është: “Zoti ynë, bëje të përsosur për ne dritën tonë” (66:8). </w:t>
      </w:r>
    </w:p>
    <w:p>
      <w:pPr>
        <w:pStyle w:val="TextBody"/>
        <w:rPr>
          <w:sz w:val="24"/>
          <w:lang w:val="sq-AL"/>
        </w:rPr>
      </w:pPr>
      <w:r>
        <w:rPr>
          <w:sz w:val="24"/>
          <w:lang w:val="sq-AL"/>
        </w:rPr>
      </w:r>
    </w:p>
    <w:p>
      <w:pPr>
        <w:pStyle w:val="TextBody"/>
        <w:jc w:val="center"/>
        <w:rPr>
          <w:sz w:val="24"/>
          <w:lang w:val="sq-AL"/>
        </w:rPr>
      </w:pPr>
      <w:r>
        <w:rPr>
          <w:sz w:val="28"/>
          <w:lang w:val="sq-AL"/>
        </w:rPr>
        <w:t>7. DOMETHENIA E BESIMIT</w:t>
      </w:r>
    </w:p>
    <w:p>
      <w:pPr>
        <w:pStyle w:val="TextBody"/>
        <w:rPr>
          <w:sz w:val="24"/>
          <w:lang w:val="sq-AL"/>
        </w:rPr>
      </w:pPr>
      <w:r>
        <w:rPr>
          <w:sz w:val="24"/>
          <w:lang w:val="sq-AL"/>
        </w:rPr>
      </w:r>
    </w:p>
    <w:p>
      <w:pPr>
        <w:pStyle w:val="TextBody"/>
        <w:rPr>
          <w:sz w:val="24"/>
          <w:lang w:val="sq-AL"/>
        </w:rPr>
      </w:pPr>
      <w:r>
        <w:rPr>
          <w:b/>
          <w:sz w:val="24"/>
          <w:lang w:val="sq-AL"/>
        </w:rPr>
        <w:t>Besimi në engjëjt dhe domethënia e tij</w:t>
      </w:r>
    </w:p>
    <w:p>
      <w:pPr>
        <w:pStyle w:val="TextBody"/>
        <w:rPr>
          <w:sz w:val="24"/>
          <w:lang w:val="sq-AL"/>
        </w:rPr>
      </w:pPr>
      <w:r>
        <w:rPr>
          <w:sz w:val="24"/>
          <w:lang w:val="sq-AL"/>
        </w:rPr>
      </w:r>
    </w:p>
    <w:p>
      <w:pPr>
        <w:pStyle w:val="TextBody"/>
        <w:rPr/>
      </w:pPr>
      <w:r>
        <w:rPr>
          <w:sz w:val="24"/>
          <w:lang w:val="sq-AL"/>
        </w:rPr>
        <w:t xml:space="preserve">Tani unë kam treguar shkurt tre parimet themelore të besimit të një muslimani, por mund të shtoj më tej se besimi në “atë që nuk shihet” përfshin dhe një besim në ata ndihmës që ne i quajmë engjëj. Ky besim, ndonëse i përbashkët për shumë fe, nuk pranohet aq gjerësisht sa tre parimet e shpjeguara më lart, prandaj dhe nuk do të jenë pa vend këtu disa vërejtje që kanë të bëjnë me të vërtetën që qëndron prapa këtij besimi. Në botën fizike e gjejmë si ligj të pranuar se ne kemi gjithnjë nevojë për agjentë (shtytës) të jashtëm, pavarësisht nga aftësitë e forcat brenda nesh. Syri na është dhënë për të parë gjërat, dhe ai i sheh ato por jo pa ndihmën e dritës së jashtme. Veshi kap tingujt, por në mënyrë të pavarur nga agjenti i ajrit ai nuk mund të shërbejë për atë qëllim. Prandaj njeriu në thelb ka nevojë për diçka përveç asaj që është brenda tij, dhe kjo qëndron si për botën fizike ashtu dhe për atë shpirtërore.   </w:t>
      </w:r>
    </w:p>
    <w:p>
      <w:pPr>
        <w:pStyle w:val="TextBody"/>
        <w:rPr/>
      </w:pPr>
      <w:r>
        <w:rPr>
          <w:sz w:val="24"/>
          <w:lang w:val="sq-AL"/>
        </w:rPr>
        <w:t xml:space="preserve">Pikërisht ashtu siç nuk janë të mjaftueshme vetëm aftësitë tona fizike për të na dhënë mundësinë që të arrijmë një objekt të çfarëdoshëm në botën fizike pa ndihmën e agjentëve të tjerë, ashtu dhe forcat tona shpirtërore nuk munden të vetme të na udhëheqin drejt veprave të mira ose të këqija. Me fjalë të tjera, ka dy forca tërheqëse që veprojnë në natyrën njerëzore: tërheqja drejt të mirës apo ajo që të shtyn për t’u ngritur në sfera më të larta të virtytit, dhe tërheqja drejt të ligës, apo ajo që të shtyn të ulesh poshtë e më poshtë në një lloj jete të ulët, shtazarake. Mirëpo për t’i vënë në lëvizje këto dy forca tërheqëse nevojiten agjentë të jashtëm, ashtu siç nevojiten në rastin e forcave fizike te njeriut. Ai shtytës që e vë në veprim forcën tërheqëse drejt të mirës quhet </w:t>
      </w:r>
      <w:r>
        <w:rPr>
          <w:i/>
          <w:sz w:val="24"/>
          <w:lang w:val="sq-AL"/>
        </w:rPr>
        <w:t>engjëll</w:t>
      </w:r>
      <w:r>
        <w:rPr>
          <w:sz w:val="24"/>
          <w:lang w:val="sq-AL"/>
        </w:rPr>
        <w:t xml:space="preserve">, kurse ai që ndihmon në funksionimin e forcës tërheqëse drejt të ligës quhet </w:t>
      </w:r>
      <w:r>
        <w:rPr>
          <w:i/>
          <w:sz w:val="24"/>
          <w:lang w:val="sq-AL"/>
        </w:rPr>
        <w:t>djall</w:t>
      </w:r>
      <w:r>
        <w:rPr>
          <w:sz w:val="24"/>
          <w:lang w:val="sq-AL"/>
        </w:rPr>
        <w:t>. Në qoftë se i përgjigjemi tërheqjes për të bërë mirë, ne i shkojmë pas Shpirtit të Shenjtë, kurse në qoftë se i përgjigjemi tërheqjes për ligësi, ne i shkojmë pas Shejtanit. Prandaj domethënia reale e besimit në engjëj është se ne duhet të ndjekim atë që na grish drejt të mirës ose forcës tërheqëse për të bërë mirë e cila gjendet brenda nesh.</w:t>
      </w:r>
    </w:p>
    <w:p>
      <w:pPr>
        <w:pStyle w:val="TextBody"/>
        <w:rPr>
          <w:sz w:val="24"/>
          <w:lang w:val="sq-AL"/>
        </w:rPr>
      </w:pPr>
      <w:r>
        <w:rPr>
          <w:sz w:val="24"/>
          <w:lang w:val="sq-AL"/>
        </w:rPr>
      </w:r>
    </w:p>
    <w:p>
      <w:pPr>
        <w:pStyle w:val="TextBody"/>
        <w:rPr>
          <w:sz w:val="24"/>
          <w:lang w:val="sq-AL"/>
        </w:rPr>
      </w:pPr>
      <w:r>
        <w:rPr>
          <w:b/>
          <w:sz w:val="24"/>
          <w:lang w:val="sq-AL"/>
        </w:rPr>
        <w:t>Besimi si bazë për veprim</w:t>
      </w:r>
    </w:p>
    <w:p>
      <w:pPr>
        <w:pStyle w:val="TextBody"/>
        <w:rPr>
          <w:sz w:val="24"/>
          <w:lang w:val="sq-AL"/>
        </w:rPr>
      </w:pPr>
      <w:r>
        <w:rPr>
          <w:sz w:val="24"/>
          <w:lang w:val="sq-AL"/>
        </w:rPr>
      </w:r>
    </w:p>
    <w:p>
      <w:pPr>
        <w:pStyle w:val="TextBody"/>
        <w:rPr/>
      </w:pPr>
      <w:r>
        <w:rPr>
          <w:sz w:val="24"/>
          <w:lang w:val="sq-AL"/>
        </w:rPr>
        <w:t xml:space="preserve">Vërejtjet e mësipërme shpjegojnë jo vetëm domethënien e besimit të muslimanit në engjëjt, por dhe kuptimin që qëndron prapa vetë fjalës </w:t>
      </w:r>
      <w:r>
        <w:rPr>
          <w:i/>
          <w:sz w:val="24"/>
          <w:lang w:val="sq-AL"/>
        </w:rPr>
        <w:t>besim</w:t>
      </w:r>
      <w:r>
        <w:rPr>
          <w:sz w:val="24"/>
          <w:lang w:val="sq-AL"/>
        </w:rPr>
        <w:t xml:space="preserve">. Besimi, sipas Islamit, nuk është vetëm bindje në të vërtetën e një çështjeje të dhënë, por është në thelb pranimi i një çështjeje si bazë për veprim. Siç është treguar tashmë, çështja e ekzistencës së djajve është po aq e vërtetë sa ajo e ekzistencës së engjëjve; mirëpo ndërsa besimi në engjëjt përmendet vazhdimisht si pjesë e besimit të muslimanit, neve asgjëkundi nuk na kërkohet të kemi besim tek djajtë. Të dy faktet janë njëlloj të vërteta, dhe Kurani i Shenjtë bën fjalë në shumë raste për insinuatat e përpjekjet e djajve për t’i futur njerëzit ne rrugë të gabuar, por ndërsa kërkon që t’u zëmë besë engjëjve, ai nuk kërkon besim në djajtë. Në qoftë se besimi në engjëjt do të ishte vetëm një ekuivalent për pranimin e ekzistencës së tyre, edhe besimi në djaj do të ishte domosdoshmëri e njëllojtë. Mirëpo nuk është kështu. Arsyeja është se ndërsa njeriut i kërkohet të pranojë e të ndjekë thirrjen e atij që të grish drejt të mirës, atij nuk i kërkohet që të ndjekë thirrjen e atij që të grish për të bërë keq. Prandaj dhe ne besojmë në engjëjt por nuk besojmë në djaj, me qenë se të parët japin bazë për veprim, kurse të dytët jo. Nga ana tjetër, Kurani i Shenjtë kërkon </w:t>
      </w:r>
      <w:r>
        <w:rPr>
          <w:i/>
          <w:sz w:val="24"/>
          <w:lang w:val="sq-AL"/>
        </w:rPr>
        <w:t>mosbesim</w:t>
      </w:r>
      <w:r>
        <w:rPr>
          <w:sz w:val="24"/>
          <w:lang w:val="sq-AL"/>
        </w:rPr>
        <w:t xml:space="preserve"> ndaj djajve: “Kështu, kushdo që nuk u zë besë djajve dhe beson në Zotin, ai vërtet kapet pas lidhjes më të fortë” (2:256). </w:t>
      </w:r>
    </w:p>
    <w:p>
      <w:pPr>
        <w:pStyle w:val="TextBody"/>
        <w:rPr/>
      </w:pPr>
      <w:r>
        <w:rPr>
          <w:sz w:val="24"/>
          <w:lang w:val="sq-AL"/>
        </w:rPr>
        <w:t xml:space="preserve">    </w:t>
      </w:r>
      <w:r>
        <w:rPr>
          <w:sz w:val="24"/>
          <w:lang w:val="sq-AL"/>
        </w:rPr>
        <w:t xml:space="preserve">Kështu pra mund të shihet se parimet e besimit të numëruara më sipër, ashtu siç jepen në Kuranin e Shenjtë, janë me të vërtetë parime që secila prej tyre shërben si bazë për veprim, dhe asnjë besim tjetër nuk njihet nga Islami. Fjala </w:t>
      </w:r>
      <w:r>
        <w:rPr>
          <w:i/>
          <w:sz w:val="24"/>
          <w:lang w:val="sq-AL"/>
        </w:rPr>
        <w:t>Allãh</w:t>
      </w:r>
      <w:r>
        <w:rPr>
          <w:sz w:val="24"/>
          <w:lang w:val="sq-AL"/>
        </w:rPr>
        <w:t xml:space="preserve"> – fjala arabisht për Zotin – tregon atë Qenie e Cila i ka të gjitha atributet e përsosura, dhe kur muslimanit i kërkohet të besojë në Allahun, atij vërtet i kërkohet që ta bëjë veten posedues të të gjitha atyre atributeve të përsosmërisë. Besimi në shfaqjen Hyjnore e bën atë të pranojë e të imitojë gjithçka të mirë që ndeshet në jetën e njerëzve të devotshëm, dhe besimi në jetën e përtejme është ekuivalent i njohjes së parimit të llogari-dhënies për veprimet e kryera.  </w:t>
      </w:r>
    </w:p>
    <w:p>
      <w:pPr>
        <w:pStyle w:val="TextBody"/>
        <w:rPr>
          <w:sz w:val="24"/>
          <w:lang w:val="sq-AL"/>
        </w:rPr>
      </w:pPr>
      <w:r>
        <w:rPr>
          <w:sz w:val="24"/>
          <w:lang w:val="sq-AL"/>
        </w:rPr>
      </w:r>
    </w:p>
    <w:p>
      <w:pPr>
        <w:pStyle w:val="TextBody"/>
        <w:jc w:val="center"/>
        <w:rPr>
          <w:sz w:val="24"/>
          <w:lang w:val="sq-AL"/>
        </w:rPr>
      </w:pPr>
      <w:r>
        <w:rPr>
          <w:sz w:val="28"/>
          <w:lang w:val="sq-AL"/>
        </w:rPr>
        <w:t>8. PARIMET E VEPRIMIT</w:t>
      </w:r>
    </w:p>
    <w:p>
      <w:pPr>
        <w:pStyle w:val="TextBody"/>
        <w:rPr>
          <w:sz w:val="24"/>
          <w:lang w:val="sq-AL"/>
        </w:rPr>
      </w:pPr>
      <w:r>
        <w:rPr>
          <w:sz w:val="24"/>
          <w:lang w:val="sq-AL"/>
        </w:rPr>
      </w:r>
    </w:p>
    <w:p>
      <w:pPr>
        <w:pStyle w:val="TextBody"/>
        <w:rPr/>
      </w:pPr>
      <w:r>
        <w:rPr>
          <w:sz w:val="24"/>
          <w:lang w:val="sq-AL"/>
        </w:rPr>
        <w:tab/>
        <w:t xml:space="preserve">    Tani le të marrim anën praktike të besimit Islam. Siç e kam përmendur më lart, në Islam veprimet janë në thelb pjesë përbërëse e fesë si besim. Në këtë drejtim Islami zë një vend të mesëm midis feve të cilat e kanë lënë krejt pas dore anën praktike dhe atyre që i lidhin pasuesit e tyre pas ritualeve për çdo minutë. Ai e sheh domosdoshmërinë e zhvillimit të aftësive mendore të njeriut duke i dhënë udhëzime të përgjithshme, pastaj i lë dorë të lirë individit për të vënë në zbatim atë që është e arsyeshme për të. </w:t>
      </w:r>
    </w:p>
    <w:p>
      <w:pPr>
        <w:pStyle w:val="TextBody"/>
        <w:rPr/>
      </w:pPr>
      <w:r>
        <w:rPr>
          <w:sz w:val="24"/>
          <w:lang w:val="sq-AL"/>
        </w:rPr>
        <w:t xml:space="preserve">    </w:t>
      </w:r>
      <w:r>
        <w:rPr>
          <w:sz w:val="24"/>
          <w:lang w:val="sq-AL"/>
        </w:rPr>
        <w:t>Pa një karakter praktik të fortë cilado fe ka të ngjarë të bjerë në idealizëm të thjeshtë dhe nuk do të ushtrojë më ndikim në jetën praktike të njeriut. Rregullat morale të Islamit, të cilat ngulmojnë në përvetësimin e detyrave ndaj Zotit dhe të detyrave ndaj njeriut, bazohen në atë njohje të thellë të natyrës njerëzore të cilën nuk mund ta zotërojë askush tjetër përveç Autorit (Krijuesit) të asaj natyre. Ato përfshijnë tërë gamën e zhvillimit të njeriut, dhe i janë përshtatur kështu në mënyrë të mrekullueshme kërkesave të popujve të ndryshëm. Në Kuranin e Shenjtë gjenden rregulla udhërrëfyese si për njeriun e rëndomtë të botës, ashtu dhe për filozofin, dhe si për bashkësitë njerëzore që janë në shkallë më të ulëta të qytetërimit, ashtu dhe për kombet më të zhvilluara të botës. Praktikaliteti është kyçi i rregullave morale të tij, kështu që po ai universalitet i cili karakterizon parimet e tij të besimit ndeshet dhe në urdhëresat e tij praktike, duke iu përshtatur kësisoj të gjitha epokave dhe të gjitha kombeve.</w:t>
      </w:r>
    </w:p>
    <w:p>
      <w:pPr>
        <w:pStyle w:val="TextBody"/>
        <w:rPr>
          <w:sz w:val="24"/>
          <w:lang w:val="sq-AL"/>
        </w:rPr>
      </w:pPr>
      <w:r>
        <w:rPr>
          <w:sz w:val="24"/>
          <w:lang w:val="sq-AL"/>
        </w:rPr>
      </w:r>
    </w:p>
    <w:p>
      <w:pPr>
        <w:pStyle w:val="TextBody"/>
        <w:jc w:val="center"/>
        <w:rPr>
          <w:sz w:val="28"/>
          <w:lang w:val="sq-AL"/>
        </w:rPr>
      </w:pPr>
      <w:r>
        <w:rPr>
          <w:sz w:val="28"/>
          <w:lang w:val="sq-AL"/>
        </w:rPr>
        <w:t>9. DETYRAT E NJERIUT NDAJ ZOTIT</w:t>
      </w:r>
    </w:p>
    <w:p>
      <w:pPr>
        <w:pStyle w:val="TextBody"/>
        <w:rPr>
          <w:sz w:val="24"/>
          <w:lang w:val="sq-AL"/>
        </w:rPr>
      </w:pPr>
      <w:r>
        <w:rPr>
          <w:sz w:val="24"/>
          <w:lang w:val="sq-AL"/>
        </w:rPr>
      </w:r>
    </w:p>
    <w:p>
      <w:pPr>
        <w:pStyle w:val="TextBody"/>
        <w:rPr>
          <w:b/>
          <w:b/>
          <w:sz w:val="24"/>
          <w:lang w:val="sq-AL"/>
        </w:rPr>
      </w:pPr>
      <w:r>
        <w:rPr>
          <w:b/>
          <w:sz w:val="24"/>
          <w:lang w:val="sq-AL"/>
        </w:rPr>
        <w:t>Lutja</w:t>
      </w:r>
    </w:p>
    <w:p>
      <w:pPr>
        <w:pStyle w:val="TextBody"/>
        <w:rPr/>
      </w:pPr>
      <w:r>
        <w:rPr>
          <w:sz w:val="24"/>
          <w:lang w:val="sq-AL"/>
        </w:rPr>
        <w:t xml:space="preserve">    </w:t>
      </w:r>
      <w:r>
        <w:rPr>
          <w:sz w:val="24"/>
          <w:lang w:val="sq-AL"/>
        </w:rPr>
        <w:t>Vargjet e Kuranit të Shenjtë të cituara më lart (Shih nënkapitullin 3) formojnë, siç kam thënë tashmë, bërthamën e mësimeve të Islamit. Të marrë në kuptimin më të gjerë të fjalës, dy parimet e veprimit të përmendur në këto vargje kanë të bëjnë me përmbushjen e detyrave të njeriut ndaj Zotit dhe të detyrave të tij ndaj njeriut.</w:t>
      </w:r>
      <w:r>
        <w:rPr>
          <w:rStyle w:val="FootnoteCharacters"/>
          <w:rStyle w:val="FootnoteAnchor"/>
          <w:sz w:val="24"/>
          <w:lang w:val="sq-AL"/>
        </w:rPr>
        <w:footnoteReference w:id="8"/>
      </w:r>
      <w:r>
        <w:rPr>
          <w:sz w:val="24"/>
          <w:lang w:val="sq-AL"/>
        </w:rPr>
        <w:t xml:space="preserve"> Të luturit Zotit është thelbi i detyrave të njeriut ndaj Zotit. Lutja është një zbrazje e ndjenjave të zemrës, një kërkesë e përvuajtur, e sinqertë dhe e devotshme ndaj Zotit, si dhe një shprehje plot respekt e dëshirave më të sinqerta të shpirtit përpara Krijuesit të tij. Në Islam ideja e lutjes, si të gjitha idetë tjera fetare, gjen zhvillimin e vet më të lartë. Lutja, sipas Kuranit të Shenjtë, është mjeti i vërtetë i atij pastrimi të zemrës i cili përbën rrugën e vetme të komunikimit shpirtëror me Zotin. Kurani i Shenjtë thotë:</w:t>
      </w:r>
    </w:p>
    <w:p>
      <w:pPr>
        <w:pStyle w:val="TextBody"/>
        <w:rPr>
          <w:sz w:val="24"/>
          <w:lang w:val="sq-AL"/>
        </w:rPr>
      </w:pPr>
      <w:r>
        <w:rPr>
          <w:sz w:val="24"/>
          <w:lang w:val="sq-AL"/>
        </w:rPr>
      </w:r>
    </w:p>
    <w:p>
      <w:pPr>
        <w:pStyle w:val="TextBody"/>
        <w:rPr/>
      </w:pPr>
      <w:r>
        <w:rPr>
          <w:sz w:val="24"/>
          <w:lang w:val="sq-AL"/>
        </w:rPr>
        <w:t xml:space="preserve">    </w:t>
      </w:r>
      <w:r>
        <w:rPr>
          <w:lang w:val="sq-AL"/>
        </w:rPr>
        <w:t>“</w:t>
      </w:r>
      <w:r>
        <w:rPr>
          <w:lang w:val="sq-AL"/>
        </w:rPr>
        <w:t>Recitoje atë që të është shfaqur nga Libri dhe lutu (falu) vazhdimisht. Është më se e vërtetë që lutja (falja) e mban njeriun larg të padenjës dhe të ligës; dhe sigurisht të kujtuarit e Zotit është më e madhja (forcë)” (29:45)</w:t>
      </w:r>
    </w:p>
    <w:p>
      <w:pPr>
        <w:pStyle w:val="TextBody"/>
        <w:rPr>
          <w:sz w:val="24"/>
          <w:lang w:val="sq-AL"/>
        </w:rPr>
      </w:pPr>
      <w:r>
        <w:rPr>
          <w:sz w:val="24"/>
          <w:lang w:val="sq-AL"/>
        </w:rPr>
      </w:r>
    </w:p>
    <w:p>
      <w:pPr>
        <w:pStyle w:val="TextBody"/>
        <w:rPr/>
      </w:pPr>
      <w:r>
        <w:rPr>
          <w:sz w:val="24"/>
          <w:lang w:val="sq-AL"/>
        </w:rPr>
        <w:t xml:space="preserve">    </w:t>
      </w:r>
      <w:r>
        <w:rPr>
          <w:sz w:val="24"/>
          <w:lang w:val="sq-AL"/>
        </w:rPr>
        <w:t>Prandaj Islami porosit me ngulm që të bëhet lutja (falja) si mjet i ngritjes morale të njeriut. Lutja që degjeneron në një ritual të thjeshtë, në një ceremoni të thatë e bajate që kryhet me mungesë sinqeriteti në zemër, nuk është lutja që rekomandohet si detyrë nga Islami. Një lutje e tillë demaskohet shprehimisht: “Mjerë ata që luten, të cilët janë të shkujdesur ndaj lutjeve të tyre! Dhe ata që sikur bëjnë mirë vetëm për t’u dukur” (107:4-6). Në të njëjtin paragraf thuhet gjithashtu se lutja është e padobishme në qoftë se nuk të drejton nga shërbimi ndaj njerëzimit.</w:t>
      </w:r>
    </w:p>
    <w:p>
      <w:pPr>
        <w:pStyle w:val="TextBody"/>
        <w:rPr/>
      </w:pPr>
      <w:r>
        <w:rPr>
          <w:sz w:val="24"/>
          <w:lang w:val="sq-AL"/>
        </w:rPr>
        <w:t xml:space="preserve">    </w:t>
      </w:r>
      <w:r>
        <w:rPr>
          <w:sz w:val="24"/>
          <w:lang w:val="sq-AL"/>
        </w:rPr>
        <w:t xml:space="preserve">Në Islam nuk ka Sabat apo ditë të caktuar për lutje. Lutja është bërë pjesë e punëve të përditshme të njeriut. Është veprimi i parë i ditës së një muslimani, është gjithashtu dhe veprimi i tij i fundit, kurse ndërmjet këtyre dy lutjeve ka dhe tri lutje të tjera gjatë orëve të punës ose të çlodhjes. Pra Islami kërkon që, edhe kur është në kulm të punës, një musliman duhet të jetë në gjendje të shkëputet nga të gjitha angazhimet materiale për një kohë të shkurtër dhe t’i kushtohet lutjes. Si rrjedhojë Islami i ka eliminuar të gjitha institucionet e murgjërisë, të cilat kërkojnë që njeriu të heqë dorë nga të gjitha angazhimet materiale gjatë tërë jetës së tij me qëllim që të mbajë komunikimin shpirtëror me Zotin. Islami e bën të mundur komunikimin shpirtëror me Zotin edhe kur njeriu është i zënë në kulm me angazhimet e tij materiale, duke bërë kështu të mundur atë që konsiderohej e pamundur përpara ardhjes se tij. </w:t>
      </w:r>
    </w:p>
    <w:p>
      <w:pPr>
        <w:pStyle w:val="TextBody"/>
        <w:rPr/>
      </w:pPr>
      <w:r>
        <w:rPr>
          <w:sz w:val="24"/>
          <w:lang w:val="sq-AL"/>
        </w:rPr>
        <w:t xml:space="preserve">    </w:t>
      </w:r>
      <w:r>
        <w:rPr>
          <w:sz w:val="24"/>
          <w:lang w:val="sq-AL"/>
        </w:rPr>
        <w:t>Mënyra islamike e adhurimit (faljes) është llogaritur për të përqendruar vëmendjen mbi një objekt: realizimin e pranisë Hyjnore. Abdesi që paraprin lutjet, pozicioni i respektuar gjatë qëndrimit në këmbë, përkulja përpara, rënia përmbys dhe pozicioni i respektuar në gjunjë – të gjitha ndihmojnë mendjen për ta realizuar praninë Hyjnore si fakt; dhe njeriut që falet i mbushet zemra me ngazëllim kur ia bën nderet Zotit të Madh jo vetëm me gojë por dhe me tërë trupin.</w:t>
      </w:r>
    </w:p>
    <w:p>
      <w:pPr>
        <w:pStyle w:val="TextBody"/>
        <w:rPr/>
      </w:pPr>
      <w:r>
        <w:rPr>
          <w:sz w:val="24"/>
          <w:lang w:val="sq-AL"/>
        </w:rPr>
        <w:t xml:space="preserve">    </w:t>
      </w:r>
      <w:r>
        <w:rPr>
          <w:sz w:val="24"/>
          <w:lang w:val="sq-AL"/>
        </w:rPr>
        <w:t>Ne Islam, faljet e përditshme kolektive (në grup) janë gjithashtu mjete të nivelimit të të gjitha dallimeve të rangut, ngjyrës e kombësisë, si dhe mjete që sjellin kohezion e unitet midis njerëzve gjë që përbën bazën e domosdoshme të qëndrueshmërisë së një qytetërimi. Përpara Krijuesit të tyre, të gjithë besimtarët qëndrojnë sup më sup, sundimtari bashkë më shtetasin më të përvuajtur, të pasurit me lypsarin, i bardhi me zezakun. Për më tepër, mbreti apo i pasuri në një radhë mbrapa është i detyruar ta vërë kokën, kur bie përmbys përpara Zotit, tek këmbët e të varfrit që është përpara. Dallimet e rangut, pasurisë e ngjyrës zhduken brenda xhamisë, dhe brenda mureve të saj mbizotëron një atmosferë vëllazërimi, barazie e dashurie. Në fakt, pesë faljet e përditshme kanë për qëllim, përveç të tjerave, të zbatojnë në praktikë mësimet teorike të barazisë e vllazërimit që ka në themel Islami.</w:t>
      </w:r>
    </w:p>
    <w:p>
      <w:pPr>
        <w:pStyle w:val="TextBody"/>
        <w:rPr/>
      </w:pPr>
      <w:r>
        <w:rPr>
          <w:sz w:val="24"/>
          <w:lang w:val="sq-AL"/>
        </w:rPr>
        <w:t xml:space="preserve">    </w:t>
      </w:r>
      <w:r>
        <w:rPr>
          <w:sz w:val="24"/>
          <w:lang w:val="sq-AL"/>
        </w:rPr>
        <w:t>Por ndërsa Islami i ka dhënë status të përhershëm institucionit të lutjes duke kërkuar që të respektohet në kohë të caktuara dhe në një mënyrë të caktuar, ai ka lënë gjithashtu hapësirë të gjerë për vetë individin, veçanërisht në pjesën e lutjes kur ai falet vetëm, që të bëjë çfarëdo lutjesh që dëshiron dhe në cilëndo gjuhë që i pëlqen, në njërin nga katër pozicionet (më këmbë, i përkulur përpara, i rënë përmbys, ose i ulur).</w:t>
      </w:r>
    </w:p>
    <w:p>
      <w:pPr>
        <w:pStyle w:val="TextBody"/>
        <w:rPr>
          <w:sz w:val="24"/>
          <w:lang w:val="sq-AL"/>
        </w:rPr>
      </w:pPr>
      <w:r>
        <w:rPr>
          <w:sz w:val="24"/>
          <w:lang w:val="sq-AL"/>
        </w:rPr>
      </w:r>
    </w:p>
    <w:p>
      <w:pPr>
        <w:pStyle w:val="TextBody"/>
        <w:rPr>
          <w:sz w:val="24"/>
          <w:lang w:val="sq-AL"/>
        </w:rPr>
      </w:pPr>
      <w:r>
        <w:rPr>
          <w:b/>
          <w:sz w:val="24"/>
          <w:lang w:val="sq-AL"/>
        </w:rPr>
        <w:t>Agjërimi</w:t>
      </w:r>
    </w:p>
    <w:p>
      <w:pPr>
        <w:pStyle w:val="TextBody"/>
        <w:rPr/>
      </w:pPr>
      <w:r>
        <w:rPr>
          <w:sz w:val="24"/>
          <w:lang w:val="sq-AL"/>
        </w:rPr>
        <w:t xml:space="preserve">   </w:t>
      </w:r>
      <w:r>
        <w:rPr>
          <w:sz w:val="24"/>
          <w:lang w:val="sq-AL"/>
        </w:rPr>
        <w:t>Agjërimi është një nga ato institucione fetare të cilat, ndonëse të njohura botërisht, janë pasuruar nga Islami gjersa kanë marrë një kuptim krejt të ri. Islami e mohoi krejtësisht idenë se agjërimi shërben për të qetësuar zemërimin Hyjnor, ose për të ngjallur keqardhjen Hyjnore me anën e vuajtjes së vullnetshme, dhe në vend të saj futi agjërimin e rregullt si disiplinë shpirtërore, morale e fizike të shkallës më të lartë. Objekti i këtij institucioni është i shprehur qartë në Kuranin e Shenjtë: “Agjërimi rekomandohet si detyrim për ju  . . . që ju të ruheni nga e keqja” (2:183).</w:t>
      </w:r>
    </w:p>
    <w:p>
      <w:pPr>
        <w:pStyle w:val="TextBody"/>
        <w:rPr/>
      </w:pPr>
      <w:r>
        <w:rPr>
          <w:sz w:val="24"/>
          <w:lang w:val="sq-AL"/>
        </w:rPr>
        <w:t xml:space="preserve">    </w:t>
      </w:r>
      <w:r>
        <w:rPr>
          <w:sz w:val="24"/>
          <w:lang w:val="sq-AL"/>
        </w:rPr>
        <w:t>Për këtë qëllim Islami ka vënë në dispozicion muajin e Ramazanit. Çdo ditë në këtë muaj, kërkohet që të mos hamë e të mos pimë e të mos bëjmë marrëdhënie seksuale nga agimi deri në perëndim të diellit. Por agjërim do të thotë edhe që të frenohemi nga çdo lloj ligësie. Në fakt, mosngrënia e ushqimit është vetëm një hap për ta bërë njeriun të kuptojë se në qoftë se ai mundet që, si bindje ndaj Zotit, ta privojë veten nga diçka që është përndryshe e ligjshme, atëherë sa herë më e rëndësishme është që ai ta frenojë veten nga kryerja e veprimeve të liga të cilat janë të ndaluara nga Zoti!</w:t>
      </w:r>
    </w:p>
    <w:p>
      <w:pPr>
        <w:pStyle w:val="TextBody"/>
        <w:rPr/>
      </w:pPr>
      <w:r>
        <w:rPr>
          <w:sz w:val="24"/>
          <w:lang w:val="sq-AL"/>
        </w:rPr>
        <w:t xml:space="preserve">    </w:t>
      </w:r>
      <w:r>
        <w:rPr>
          <w:sz w:val="24"/>
          <w:lang w:val="sq-AL"/>
        </w:rPr>
        <w:t>Nuk ka tundim më të madh se tundimi për të shuar etjen e urinë kur ke përpara ushqime e pije; megjithatë, ky tundim kapërcehet nga agjëruesi, jo një herë a dy herë, si të ishte rastësisht, por çdo ditë rregullisht për një muaj të tërë, me një qëllim të përcaktuar për t’u afruar gjithnjë e më shumë tek Zoti. Kurdoherë që i del përpara një tundim, ai e kapërcen atë sepse është një zë i brendshëm që i thotë: “Zoti është me mua”, “Zoti më shikon”; kështu prania Hyjnore bëhet një realitet për të dhe brenda tij zgjohet një vetëdije e re e një jete më të lartë – një jetë mbi atë që mbahet me anën e të ngrënit e të pirit – dhe kjo është jeta shpirtërore.</w:t>
      </w:r>
    </w:p>
    <w:p>
      <w:pPr>
        <w:pStyle w:val="TextBody"/>
        <w:rPr>
          <w:sz w:val="24"/>
          <w:lang w:val="sq-AL"/>
        </w:rPr>
      </w:pPr>
      <w:r>
        <w:rPr>
          <w:sz w:val="24"/>
          <w:lang w:val="sq-AL"/>
        </w:rPr>
      </w:r>
    </w:p>
    <w:p>
      <w:pPr>
        <w:pStyle w:val="TextBody"/>
        <w:rPr>
          <w:sz w:val="24"/>
          <w:lang w:val="sq-AL"/>
        </w:rPr>
      </w:pPr>
      <w:r>
        <w:rPr>
          <w:b/>
          <w:sz w:val="24"/>
          <w:lang w:val="sq-AL"/>
        </w:rPr>
        <w:t>Pelegrinazhi (Haxhi)</w:t>
      </w:r>
    </w:p>
    <w:p>
      <w:pPr>
        <w:pStyle w:val="TextBody"/>
        <w:rPr/>
      </w:pPr>
      <w:r>
        <w:rPr>
          <w:sz w:val="24"/>
          <w:lang w:val="sq-AL"/>
        </w:rPr>
        <w:t xml:space="preserve">    </w:t>
      </w:r>
      <w:r>
        <w:rPr>
          <w:sz w:val="24"/>
          <w:lang w:val="sq-AL"/>
        </w:rPr>
        <w:t xml:space="preserve">Pelegrinazhi (haxhillëku) në Mekë, i cili qëndron si detyrë për t’u kryer nga çdo musliman një herë gjatë jetës së tij në qoftë se ai i ka mjetet financiare, përfaqëson fazën e fundit në përparimin e shtegtarit shpirtëror. Ai përfaqëson fazën në të cilën njeriu i dorëzohet plotësisht vullnetit të Zotit, si dhe sakrifikon të gjitha interesat e tij dhe i flakë tutje të gjitha komoditetet e tij të jetës për hir të dashurisë së Zotit. Kërkesa e parë e Pelegrinazhit, e njohur si </w:t>
      </w:r>
      <w:r>
        <w:rPr>
          <w:i/>
          <w:sz w:val="24"/>
          <w:lang w:val="sq-AL"/>
        </w:rPr>
        <w:t>Ihrãm</w:t>
      </w:r>
      <w:r>
        <w:rPr>
          <w:sz w:val="24"/>
          <w:lang w:val="sq-AL"/>
        </w:rPr>
        <w:t xml:space="preserve">, në të cilën hiqen të gjitha veshjet e kushtueshme dhe shtegtari shpirtëror ka vetëm dy çarçafë pa tegela për të mbuluar trupin, përfaqëson këputjen e të gjitha lidhjeve materiale për hir të dashurisë së Zotit. Një tipar tjetër i spikatur i Pelegrinazhit është </w:t>
      </w:r>
      <w:r>
        <w:rPr>
          <w:i/>
          <w:sz w:val="24"/>
          <w:lang w:val="sq-AL"/>
        </w:rPr>
        <w:t>Tavãf</w:t>
      </w:r>
      <w:r>
        <w:rPr>
          <w:sz w:val="24"/>
          <w:lang w:val="sq-AL"/>
        </w:rPr>
        <w:t>-i, rrotullimi rreth Qabesë (Ka`ba)</w:t>
      </w:r>
      <w:r>
        <w:rPr>
          <w:rStyle w:val="FootnoteCharacters"/>
          <w:rStyle w:val="FootnoteAnchor"/>
          <w:sz w:val="24"/>
          <w:lang w:val="sq-AL"/>
        </w:rPr>
        <w:footnoteReference w:id="9"/>
      </w:r>
      <w:r>
        <w:rPr>
          <w:sz w:val="24"/>
          <w:lang w:val="sq-AL"/>
        </w:rPr>
        <w:t xml:space="preserve">, dhe duke kryer këtë akt të jashtëm shtegtari tregon se zjarri i dashurisë Hyjnore është ndezur brenda zemrës së tij, dhe si një që ka rënë vërtet në dashuri, ai bën rrotullime rretheqark Shtëpisë së Atij që dashuron. Në fakt, e gjithë gjendja e shtegtarit dhe të gjitha devocionet e ndryshme të lidhura me Pelegrinazhin përfaqësojnë shkallën në të cilën adhuruesi, i brumosur me dashurinë e vërtetë për Qenien Hyjnore, tregon se i është dorëzuar plotësisht Zotit të tij të dashur dhe i ka flijuar të gjitha interesat e veta për hir të Tij. </w:t>
      </w:r>
    </w:p>
    <w:p>
      <w:pPr>
        <w:pStyle w:val="TextBody"/>
        <w:rPr/>
      </w:pPr>
      <w:r>
        <w:rPr>
          <w:sz w:val="24"/>
          <w:lang w:val="sq-AL"/>
        </w:rPr>
        <w:t xml:space="preserve">    </w:t>
      </w:r>
      <w:r>
        <w:rPr>
          <w:sz w:val="24"/>
          <w:lang w:val="sq-AL"/>
        </w:rPr>
        <w:t xml:space="preserve">Në zhvillimin vjetor të Pelegrinazhit, ka një grumbullim të pashoq të njerëzimit në Mekë: qindra mijë njerëz, të gjithë të frymëzuar nga ideja e vetme që secili të ndjejë praninë e Qenies Hyjnore, te gjithë duke e përqendruar mendjen në të Vetmen Qenie Supreme e Cila për momentin është objekti i tyre. Këtyre u shtohet dhe efekti i fuqishëm i unitetit të jashtëm i të gjithëve, të veshur njëlloj me të njëjtët çift çarçafësh, duke thirrur në një gjuhë që kuptohet nga të gjithë: </w:t>
      </w:r>
      <w:r>
        <w:rPr>
          <w:i/>
          <w:sz w:val="24"/>
          <w:lang w:val="sq-AL"/>
        </w:rPr>
        <w:t>labbaika Allahumma labbaika</w:t>
      </w:r>
      <w:r>
        <w:rPr>
          <w:sz w:val="24"/>
          <w:lang w:val="sq-AL"/>
        </w:rPr>
        <w:t xml:space="preserve"> – “Ja tek jemi, O Allah! Ja tek jemi ne praninë Tënde”. Sigurisht, nuk është se Zoti gjendet vetëm në Mekë e në asnjë vend tjetër, megjithatë ai grumbullim i jashtëzakonshëm njerëzish e ndjen praninë e Tij sikur Ai të ishte vërtetë mu në mes të tyre. E tillë është përvoja më e lartë shpirtërore e shtegtarëve, përvoja jo e hermitit që mbyllet brenda në kuvlinë e tij, por përvoja e një mase të fuqishme njerëzish të mbledhur tok në një vend. </w:t>
      </w:r>
    </w:p>
    <w:p>
      <w:pPr>
        <w:pStyle w:val="TextBody"/>
        <w:rPr/>
      </w:pPr>
      <w:r>
        <w:rPr>
          <w:sz w:val="24"/>
          <w:lang w:val="sq-AL"/>
        </w:rPr>
        <w:t xml:space="preserve">    </w:t>
      </w:r>
      <w:r>
        <w:rPr>
          <w:sz w:val="24"/>
          <w:lang w:val="sq-AL"/>
        </w:rPr>
        <w:t>Pelegrinazhi ka dhe një ndikim të mrekullueshëm, si asnjë institucion tjetër në botë, në sheshimin e të gjitha dallimeve të racës, ngjyrës, kombësisë, rangut apo pasurisë. Jo vetëm që njerëz të të gjitha racave dhe të gjithë vendeve mblidhen së bashku si shërbëtorë të Zotit, por nuk ka asgjë që t’i dallojë të lartët nga të ultët. Është një turmë e jashtëzakonshme qeniesh  njerëzore, të gjithë të veshur njëlloj, të gjithë duke lëvizur në të njëjtin drejtim, të gjithë vetëm më një fjalë në gojë. Në këtë mënyrë çdo muslimani i kërkohet që të kalojë një herë në jetë nëpër atë portë të ngushtë të barazisë që të çon drejt vëllazërimit të gjerë. Të gjithë njerëzit janë të barabartë në lindje dhe në vdekje, por Pelegrinazhi është rasti i vetëm në të cilin ata mësohen si të jetojnë njëlloj, si të veprojnë njëlloj dhe si të ndjejnë njëlloj.</w:t>
      </w:r>
    </w:p>
    <w:p>
      <w:pPr>
        <w:pStyle w:val="TextBody"/>
        <w:rPr>
          <w:sz w:val="24"/>
          <w:lang w:val="sq-AL"/>
        </w:rPr>
      </w:pPr>
      <w:r>
        <w:rPr>
          <w:sz w:val="24"/>
          <w:lang w:val="sq-AL"/>
        </w:rPr>
      </w:r>
    </w:p>
    <w:p>
      <w:pPr>
        <w:pStyle w:val="TextBody"/>
        <w:rPr>
          <w:b/>
          <w:b/>
          <w:sz w:val="24"/>
          <w:lang w:val="sq-AL"/>
        </w:rPr>
      </w:pPr>
      <w:r>
        <w:rPr>
          <w:b/>
          <w:sz w:val="24"/>
          <w:lang w:val="sq-AL"/>
        </w:rPr>
        <w:t>Akte të praktikueshme e kuptimplote të lutjes</w:t>
      </w:r>
    </w:p>
    <w:p>
      <w:pPr>
        <w:pStyle w:val="TextBody"/>
        <w:rPr/>
      </w:pPr>
      <w:r>
        <w:rPr>
          <w:sz w:val="24"/>
          <w:lang w:val="sq-AL"/>
        </w:rPr>
        <w:t xml:space="preserve">Kështu pra shihet se të gjitha këto rregulla morale islamike kanë për qëllim vetëm ngritjen morale të njeriut. Islami nuk parashtron asnjë institucion që mund të thuhet se është një adhurim i pakuptimtë i Zotit. Qëllimi e objekti i të gjitha rregullave morale që parashtron ai është pastrimi i zemrës me qëllim që duke u pastruar kështu, njeriu të mund të gëzojë komunikimin shpirtëror me Qenien e Shenjtë, i Cili është Burimi kryesor i gjithë pastërtisë. Shihet gjithashtu se Islami paraqet formula asketike të përdorshme në jetën e përditshme të njeriut. Pesë faljet e përditshme kërkojnë që të sakrifikohet një pjesë e vogël e kohës së tij dhe, pa ndërhyrë në jetën e tij të përditshme, i japin mundësi të kuptojë Hyjnoren që është brenda tij. Agjërimi kërkon që të hiqet dorë nga ushqimi e lëngjet, por jo në mënyrë të atillë sa ai të mos jetë në gjendje të vazhdojë punën e tij të përditshme. Pelegrinazhi është një funksion të cilin njeriu e kryen përgjithësisht vetëm një herë në jetë, prandaj dhe, duke e drejtuar njeriun që të provojë përvojën më të lartë shpirtërore, nuk ndërhyn në ndonjë shkallë të konsiderueshme në kursin e rregullt të jetës së tij. </w:t>
      </w:r>
    </w:p>
    <w:p>
      <w:pPr>
        <w:pStyle w:val="TextBody"/>
        <w:rPr>
          <w:sz w:val="24"/>
          <w:lang w:val="sq-AL"/>
        </w:rPr>
      </w:pPr>
      <w:r>
        <w:rPr>
          <w:sz w:val="24"/>
          <w:lang w:val="sq-AL"/>
        </w:rPr>
      </w:r>
    </w:p>
    <w:p>
      <w:pPr>
        <w:pStyle w:val="TextBody"/>
        <w:jc w:val="center"/>
        <w:rPr>
          <w:sz w:val="28"/>
          <w:lang w:val="sq-AL"/>
        </w:rPr>
      </w:pPr>
      <w:r>
        <w:rPr>
          <w:sz w:val="28"/>
          <w:lang w:val="sq-AL"/>
        </w:rPr>
        <w:t>10. DETYRAT E NJERIUT NDAJ NJERIUT</w:t>
      </w:r>
    </w:p>
    <w:p>
      <w:pPr>
        <w:pStyle w:val="TextBody"/>
        <w:rPr>
          <w:sz w:val="24"/>
          <w:lang w:val="sq-AL"/>
        </w:rPr>
      </w:pPr>
      <w:r>
        <w:rPr>
          <w:sz w:val="24"/>
          <w:lang w:val="sq-AL"/>
        </w:rPr>
      </w:r>
    </w:p>
    <w:p>
      <w:pPr>
        <w:pStyle w:val="TextBody"/>
        <w:rPr/>
      </w:pPr>
      <w:r>
        <w:rPr>
          <w:sz w:val="24"/>
          <w:lang w:val="sq-AL"/>
        </w:rPr>
        <w:t xml:space="preserve">    </w:t>
      </w:r>
      <w:r>
        <w:rPr>
          <w:sz w:val="24"/>
          <w:lang w:val="sq-AL"/>
        </w:rPr>
        <w:t>Dega e dytë e rregullave morale islamike ka të bëjë me detyrat e njeriut ndaj njeriut, por duhet pasur parasysh se të dy llojet e rregullave morale janë të lidhur ngushtë me njëra tjetrën. Ngritja morale e njeriut është tema madhore e Kuranit të Shenjtë dhe objekti kryesor që Islami e mban parasysh gjithnjë, dhe të gjitha parimet e tij morale kanë si synim të vetëm që ta ngrenë njerëzimin shkallë-shkallë deri në majat më të larta morale që mund të arrijë njeriu. “Personi që cenon të drejtën e vëllait të tij nuk është besimtar i Unitetit të Zotit”</w:t>
      </w:r>
      <w:r>
        <w:rPr>
          <w:rStyle w:val="FootnoteCharacters"/>
          <w:rStyle w:val="FootnoteAnchor"/>
          <w:sz w:val="24"/>
          <w:lang w:val="sq-AL"/>
        </w:rPr>
        <w:footnoteReference w:id="10"/>
      </w:r>
      <w:r>
        <w:rPr>
          <w:sz w:val="24"/>
          <w:lang w:val="sq-AL"/>
        </w:rPr>
        <w:t xml:space="preserve"> Ky është një mësim që meriton të shkruhet me shkronja të arta.</w:t>
      </w:r>
    </w:p>
    <w:p>
      <w:pPr>
        <w:pStyle w:val="TextBody"/>
        <w:rPr>
          <w:sz w:val="24"/>
          <w:lang w:val="sq-AL"/>
        </w:rPr>
      </w:pPr>
      <w:r>
        <w:rPr>
          <w:sz w:val="24"/>
          <w:lang w:val="sq-AL"/>
        </w:rPr>
      </w:r>
    </w:p>
    <w:p>
      <w:pPr>
        <w:pStyle w:val="TextBody"/>
        <w:rPr/>
      </w:pPr>
      <w:r>
        <w:rPr>
          <w:b/>
          <w:sz w:val="24"/>
          <w:lang w:val="sq-AL"/>
        </w:rPr>
        <w:t>Vëllazërimi i Islamit</w:t>
      </w:r>
    </w:p>
    <w:p>
      <w:pPr>
        <w:pStyle w:val="TextBody"/>
        <w:rPr/>
      </w:pPr>
      <w:r>
        <w:rPr>
          <w:sz w:val="24"/>
          <w:lang w:val="sq-AL"/>
        </w:rPr>
        <w:t xml:space="preserve">    </w:t>
      </w:r>
      <w:r>
        <w:rPr>
          <w:sz w:val="24"/>
          <w:lang w:val="sq-AL"/>
        </w:rPr>
        <w:t>Në radhë të parë, Islami zhduk çdo dallim që ka të bëjë me individin. “Sigurisht më fisniku midis jush në sytë e Zotit është ai që është më i drejti nga ju” është një shprehje që tingëllon si kambanë vdekjeje për çfarëdo lloj superioriteti apo inferioriteti të bazuar në kasta të ngurta apo dallime sociale. Njerëzimi nuk është gjë tjetër veçse një familje sipas Kuranit të Shenjtë, i cili thotë:</w:t>
      </w:r>
    </w:p>
    <w:p>
      <w:pPr>
        <w:pStyle w:val="TextBody"/>
        <w:rPr>
          <w:sz w:val="24"/>
          <w:lang w:val="sq-AL"/>
        </w:rPr>
      </w:pPr>
      <w:r>
        <w:rPr>
          <w:sz w:val="24"/>
          <w:lang w:val="sq-AL"/>
        </w:rPr>
      </w:r>
    </w:p>
    <w:p>
      <w:pPr>
        <w:pStyle w:val="TextBody"/>
        <w:rPr/>
      </w:pPr>
      <w:r>
        <w:rPr>
          <w:sz w:val="24"/>
          <w:lang w:val="sq-AL"/>
        </w:rPr>
        <w:t xml:space="preserve">    </w:t>
      </w:r>
      <w:r>
        <w:rPr>
          <w:lang w:val="sq-AL"/>
        </w:rPr>
        <w:t>“</w:t>
      </w:r>
      <w:r>
        <w:rPr>
          <w:lang w:val="sq-AL"/>
        </w:rPr>
        <w:t>O njerëzim! Sigurisht Ne ju kemi krijuar nga një mashkull dhe një femër dhe kemi bërë për ju fise e familje që ju të mund të dalloni njeri-tjetrin. Sigurisht më fisniku midis jush në sytë e Zotit është ai i cili është më i drejti nga ju” (49:13).</w:t>
      </w:r>
    </w:p>
    <w:p>
      <w:pPr>
        <w:pStyle w:val="TextBody"/>
        <w:rPr>
          <w:sz w:val="24"/>
          <w:lang w:val="sq-AL"/>
        </w:rPr>
      </w:pPr>
      <w:r>
        <w:rPr>
          <w:sz w:val="24"/>
          <w:lang w:val="sq-AL"/>
        </w:rPr>
        <w:t xml:space="preserve"> </w:t>
      </w:r>
    </w:p>
    <w:p>
      <w:pPr>
        <w:pStyle w:val="TextBody"/>
        <w:rPr/>
      </w:pPr>
      <w:r>
        <w:rPr>
          <w:sz w:val="24"/>
          <w:lang w:val="sq-AL"/>
        </w:rPr>
        <w:t xml:space="preserve">   </w:t>
      </w:r>
      <w:r>
        <w:rPr>
          <w:sz w:val="24"/>
          <w:lang w:val="sq-AL"/>
        </w:rPr>
        <w:t>Islami kështu hedh bazat e një vëllazërimi të gjerë në të cilin gëzojnë të drejta të barabarta të gjithë burrat e gratë e çfarëdo fisi, kombi a kaste që mund të bëjnë pjesë, dhe cilido qoftë profesioni i tyre apo pozita e tyre në shoqëri, të pasurit dhe të varfrit, dhe në të cilin askush nuk mund të shkelë të drejtat e vëllait të tij. Në këtë vëllazërim të gjithë anëtarët duhet ta trajtojnë njëri-tjetrin si anëtarët e të njëjtës familje. Askush nuk duhet të privohet nga ndonjë e drejtë për shkak të racës, profesionit apo seksit të tij. Përveç se është e vetmja fe e cila vuri si detyrë çlirimin e skllevërve, si dhe e vetmja fe Themeluesi i të cilës dha shembullin personal të garantimit të lirisë për skllevërit, Islami gjithashtu kërkoi që një skllav të vishej me rrobat dhe të ushqehej me ushqimin e padronit të tij, dhe jo të trajtohej si person i ulët e i pavlerë. Dhe ky vëllazërim i madh nuk mbeti vëllazërim në teori, por u bë një forcë konkrete e gjallë nga shembulli fisnik i Profetit te Shenjtë dhe i pasuesve e shoqëruesve të tij të vyer. Rregulli i rreptë i vëllazërimit parashtrohet në fjalët e mëposhtme të Profetit të Shenjtë:</w:t>
      </w:r>
    </w:p>
    <w:p>
      <w:pPr>
        <w:pStyle w:val="TextBody"/>
        <w:rPr/>
      </w:pPr>
      <w:r>
        <w:rPr>
          <w:sz w:val="24"/>
          <w:lang w:val="sq-AL"/>
        </w:rPr>
        <w:t xml:space="preserve">    “</w:t>
      </w:r>
      <w:r>
        <w:rPr>
          <w:sz w:val="24"/>
          <w:lang w:val="sq-AL"/>
        </w:rPr>
        <w:t>Askush nga ju nuk është besimtar në Zotin përderisa të mos e  dojë për vëllain e tij atë që do për vete”.</w:t>
      </w:r>
    </w:p>
    <w:p>
      <w:pPr>
        <w:pStyle w:val="TextBody"/>
        <w:rPr>
          <w:sz w:val="24"/>
          <w:lang w:val="sq-AL"/>
        </w:rPr>
      </w:pPr>
      <w:r>
        <w:rPr>
          <w:sz w:val="24"/>
          <w:lang w:val="sq-AL"/>
        </w:rPr>
      </w:r>
    </w:p>
    <w:p>
      <w:pPr>
        <w:pStyle w:val="TextBody"/>
        <w:rPr>
          <w:sz w:val="24"/>
          <w:lang w:val="sq-AL"/>
        </w:rPr>
      </w:pPr>
      <w:r>
        <w:rPr>
          <w:b/>
          <w:sz w:val="24"/>
          <w:lang w:val="sq-AL"/>
        </w:rPr>
        <w:t>Të drejtat e grave</w:t>
      </w:r>
    </w:p>
    <w:p>
      <w:pPr>
        <w:pStyle w:val="TextBody"/>
        <w:rPr/>
      </w:pPr>
      <w:r>
        <w:rPr>
          <w:sz w:val="24"/>
          <w:lang w:val="sq-AL"/>
        </w:rPr>
        <w:t xml:space="preserve">    </w:t>
      </w:r>
      <w:r>
        <w:rPr>
          <w:sz w:val="24"/>
          <w:lang w:val="sq-AL"/>
        </w:rPr>
        <w:t>Asnjë libër tjetër fetar dhe asnjë reformator tjetër, qoftë fetar apo laik, nuk ka bërë as një të dhjetën e asaj që kanë bërë Kurani i Shenjtë apo Profeti i Shenjtë Muhamed për ngritjen e pozitës së grave. Si nga pikëpamja materiale ashtu dhe nga ajo shpirtërore Islami e njeh pozitën e gruas si të njëjtë me atë të burrit. Favori më i madh që Zoti i ka dhuruar njerëzimit është dhurata e shfaqjes Hyjnore. Dhe ne gjejmë gra po ashtu si dhe burra që përmenden në Kuran se kanë provuar shfaqjen Hyjnore (shih, për shembull, 3:41 dhe 28:7). Kurani nuk bën dallime midis burrit dhe gruas në dhënien e shpërblimit Hyjnor për vepra të mira:</w:t>
      </w:r>
    </w:p>
    <w:p>
      <w:pPr>
        <w:pStyle w:val="TextBody"/>
        <w:rPr/>
      </w:pPr>
      <w:r>
        <w:rPr>
          <w:sz w:val="24"/>
          <w:lang w:val="sq-AL"/>
        </w:rPr>
        <w:t xml:space="preserve">    </w:t>
      </w:r>
      <w:r>
        <w:rPr>
          <w:lang w:val="sq-AL"/>
        </w:rPr>
        <w:t>“</w:t>
      </w:r>
      <w:r>
        <w:rPr>
          <w:lang w:val="sq-AL"/>
        </w:rPr>
        <w:t>Kushdo që bën mirë, qoftë mashkull apo femër, dhe është besimtar, do të hyjë në Kopsht (të qiellit)” (40:40; shih gjithashtu 3:194, 4:124, 16:97 dhe 33:35).</w:t>
      </w:r>
    </w:p>
    <w:p>
      <w:pPr>
        <w:pStyle w:val="TextBody"/>
        <w:rPr>
          <w:sz w:val="24"/>
          <w:lang w:val="sq-AL"/>
        </w:rPr>
      </w:pPr>
      <w:r>
        <w:rPr>
          <w:sz w:val="24"/>
          <w:lang w:val="sq-AL"/>
        </w:rPr>
      </w:r>
    </w:p>
    <w:p>
      <w:pPr>
        <w:pStyle w:val="TextBody"/>
        <w:rPr/>
      </w:pPr>
      <w:r>
        <w:rPr>
          <w:sz w:val="24"/>
          <w:lang w:val="sq-AL"/>
        </w:rPr>
        <w:t xml:space="preserve">    </w:t>
      </w:r>
      <w:r>
        <w:rPr>
          <w:sz w:val="24"/>
          <w:lang w:val="sq-AL"/>
        </w:rPr>
        <w:t xml:space="preserve">Pra, sipas mësimeve më të qarta të Kuranit, burrat dhe gratë mund të ngrihen në të njëjtat lartësi të sferave morale e shpirtërore. </w:t>
      </w:r>
    </w:p>
    <w:p>
      <w:pPr>
        <w:pStyle w:val="TextBody"/>
        <w:rPr/>
      </w:pPr>
      <w:r>
        <w:rPr>
          <w:sz w:val="24"/>
          <w:lang w:val="sq-AL"/>
        </w:rPr>
        <w:t xml:space="preserve">    </w:t>
      </w:r>
      <w:r>
        <w:rPr>
          <w:sz w:val="24"/>
          <w:lang w:val="sq-AL"/>
        </w:rPr>
        <w:t>Edhe nga ana materiale, gruaja njihet si e barabartë me burrin. Ajo mund të fitojë para dhe të posedojë pronë pikërisht si burri: “Për burrat është përfitimi i asaj që fitojnë , dhe për gratë është përfitimi i asaj që fitojnë” (4:32). Ajo ka kontroll të plotë mbi pronën e saj dhe mund të bëjë me të ç’të dojë. Në Arabi, në kohën e ardhjes së Profetit të Shenjtë, gruaja nuk kishte të drejta pronësie; në fakt, ajo vetë ishte pjesë e trashëgimisë dhe vihej nën pronësi së bashku me prona të  tjera. Kurani e nxori atë nga kjo pozitë e ulët dhe e ngriti në pozitën e lirisë së përsosur për sa i përket të drejtave të saj të pronësisë dhe të drejtës së saj të trashëgimisë, një pozitë të cilën, bile dhe në kombet perëndimore moderne, ajo e ka arritur vetëm kohët e fundit pas një lufte të gjatë.</w:t>
      </w:r>
    </w:p>
    <w:p>
      <w:pPr>
        <w:pStyle w:val="TextBody"/>
        <w:rPr/>
      </w:pPr>
      <w:r>
        <w:rPr>
          <w:sz w:val="24"/>
          <w:lang w:val="sq-AL"/>
        </w:rPr>
        <w:t xml:space="preserve">    </w:t>
      </w:r>
      <w:r>
        <w:rPr>
          <w:sz w:val="24"/>
          <w:lang w:val="sq-AL"/>
        </w:rPr>
        <w:t>Për ngritjen e statusit moral të shoqërisë, Islami kërkon që të dy sekset të sillen me modesti dhe të kultivojnë zakonin e mbajtjes së vështrimit poshtë në praninë e njeri-tjetrit. Kur dalin përjashta, ose në raste të tjera kur ka përzierje të sekseve, grave u kërkohet që të jenë të veshura siç duhet</w:t>
      </w:r>
      <w:r>
        <w:rPr>
          <w:rStyle w:val="FootnoteCharacters"/>
          <w:rStyle w:val="FootnoteAnchor"/>
          <w:sz w:val="24"/>
          <w:lang w:val="sq-AL"/>
        </w:rPr>
        <w:footnoteReference w:id="11"/>
      </w:r>
      <w:r>
        <w:rPr>
          <w:sz w:val="24"/>
          <w:lang w:val="sq-AL"/>
        </w:rPr>
        <w:t xml:space="preserve">, dhe të mos bëjnë reklamë të bukurisë me qëllim që të mos ngjallnin pasionet e seksit tjetër. Me këto masa paraprake gratë kanë liri të plotë të shkojnë ku të duan dhe të bëjnë çdo lloj pune. </w:t>
      </w:r>
    </w:p>
    <w:p>
      <w:pPr>
        <w:pStyle w:val="TextBody"/>
        <w:rPr/>
      </w:pPr>
      <w:r>
        <w:rPr>
          <w:sz w:val="24"/>
          <w:lang w:val="sq-AL"/>
        </w:rPr>
        <w:t xml:space="preserve">    </w:t>
      </w:r>
      <w:r>
        <w:rPr>
          <w:sz w:val="24"/>
          <w:lang w:val="sq-AL"/>
        </w:rPr>
        <w:t>Si bashkëshorte, një grua nuk humbet asnjë nga të drejtat që gëzon si anëtare individuale e shoqërisë; as individualiteti i saj nuk shkrihet në atë të burrit të saj. Pozita e saj si bashkëshorte, sipas një Thënieje të Profetit të Shenjtë, është ajo e “një sundimtareje mbi shtëpinë e burrit të saj”. Edhe përsa i takon divorcit, i cili mund të bëhet i nevojshëm në qoftë se konsumohen të gjitha mjetet për të ndikuar në pajtimin midis burrit e gruas, Kurani i vë të dy palët në nivel të barazisë së plotë.</w:t>
      </w:r>
    </w:p>
    <w:p>
      <w:pPr>
        <w:pStyle w:val="TextBody"/>
        <w:rPr>
          <w:sz w:val="24"/>
          <w:lang w:val="sq-AL"/>
        </w:rPr>
      </w:pPr>
      <w:r>
        <w:rPr>
          <w:sz w:val="24"/>
          <w:lang w:val="sq-AL"/>
        </w:rPr>
      </w:r>
    </w:p>
    <w:p>
      <w:pPr>
        <w:pStyle w:val="TextBody"/>
        <w:rPr>
          <w:b/>
          <w:b/>
          <w:sz w:val="24"/>
          <w:lang w:val="sq-AL"/>
        </w:rPr>
      </w:pPr>
      <w:r>
        <w:rPr>
          <w:b/>
          <w:sz w:val="24"/>
          <w:lang w:val="sq-AL"/>
        </w:rPr>
        <w:t>Shteti</w:t>
      </w:r>
    </w:p>
    <w:p>
      <w:pPr>
        <w:pStyle w:val="TextBody"/>
        <w:rPr>
          <w:b/>
          <w:b/>
          <w:sz w:val="24"/>
          <w:lang w:val="sq-AL"/>
        </w:rPr>
      </w:pPr>
      <w:r>
        <w:rPr>
          <w:b/>
          <w:sz w:val="24"/>
          <w:lang w:val="sq-AL"/>
        </w:rPr>
      </w:r>
    </w:p>
    <w:p>
      <w:pPr>
        <w:pStyle w:val="TextBody"/>
        <w:rPr/>
      </w:pPr>
      <w:r>
        <w:rPr>
          <w:sz w:val="24"/>
          <w:lang w:val="sq-AL"/>
        </w:rPr>
        <w:t xml:space="preserve">    </w:t>
      </w:r>
      <w:r>
        <w:rPr>
          <w:sz w:val="24"/>
          <w:lang w:val="sq-AL"/>
        </w:rPr>
        <w:t>Profeti i Shenjtë Muhamed ishte jo vetëm Themelues i një feje por dhe Themelues i një shteti. Si feja që themeloi, edhe ideali i tij për shtetin ishte demokratik, por ishte një demokraci që bazohej në përgjegjësinë ndaj Zotit në radhë të parë. Përshkrimi i mëposhtëm i besimtarëve tregon se si shkriheshin këto dy ide të demokratizimit e purifikimit shpirtëror të shtetit:</w:t>
      </w:r>
    </w:p>
    <w:p>
      <w:pPr>
        <w:pStyle w:val="TextBody"/>
        <w:rPr>
          <w:sz w:val="24"/>
          <w:lang w:val="sq-AL"/>
        </w:rPr>
      </w:pPr>
      <w:r>
        <w:rPr>
          <w:sz w:val="24"/>
          <w:lang w:val="sq-AL"/>
        </w:rPr>
      </w:r>
    </w:p>
    <w:p>
      <w:pPr>
        <w:pStyle w:val="TextBody"/>
        <w:rPr/>
      </w:pPr>
      <w:r>
        <w:rPr>
          <w:lang w:val="sq-AL"/>
        </w:rPr>
        <w:t xml:space="preserve">    “</w:t>
      </w:r>
      <w:r>
        <w:rPr>
          <w:lang w:val="sq-AL"/>
        </w:rPr>
        <w:t xml:space="preserve">Dhe ata që i përgjigjen thirrjes së Zotit të tyre dhe bëjnë lutje të vazhdueshme, dhe çështjet e të cilëve janë (vendosur) nga këshillimi midis tyre, dhe të cilët shpenzojnë për të ndihmuar të tjerët nga ato që Ne u kemi dhënë” (42:38). </w:t>
      </w:r>
    </w:p>
    <w:p>
      <w:pPr>
        <w:pStyle w:val="TextBody"/>
        <w:rPr>
          <w:lang w:val="sq-AL"/>
        </w:rPr>
      </w:pPr>
      <w:r>
        <w:rPr>
          <w:lang w:val="sq-AL"/>
        </w:rPr>
      </w:r>
    </w:p>
    <w:p>
      <w:pPr>
        <w:pStyle w:val="TextBody"/>
        <w:rPr/>
      </w:pPr>
      <w:r>
        <w:rPr>
          <w:sz w:val="24"/>
          <w:lang w:val="sq-AL"/>
        </w:rPr>
        <w:t xml:space="preserve">    </w:t>
      </w:r>
      <w:r>
        <w:rPr>
          <w:sz w:val="24"/>
          <w:lang w:val="sq-AL"/>
        </w:rPr>
        <w:t xml:space="preserve">Këto vargje u mësojnë muslimanëve parimin e demokracisë (“këshillimi midis tyre”) për drejtimin e çështjeve të shtetit, dhe në të njëjtën kohë i nxit ata të fitojnë cilësitë që e purifikojnë shpirtërisht njeriun dhe e tërheqin më afër nga Zoti. Pra Islami kërkon që autoriteti laik të ushtrohet me vetëdijen e plotë të përgjegjësisë ndaj Autoritetit më të Lartë Hyjnor, duke ia nënshtruar konsideratave morale forcën fizike të subjektit shtetëror. Së këndejmi del se, sipas mësimeve islamike, qeveria duhet t’u besohet personave të cilët qëndrojnë në një plan moral e shpirtëror shumë të lartë, ku kryetari i shtetit quhet njëkohësisht </w:t>
      </w:r>
      <w:r>
        <w:rPr>
          <w:i/>
          <w:sz w:val="24"/>
          <w:lang w:val="sq-AL"/>
        </w:rPr>
        <w:t>amîr</w:t>
      </w:r>
      <w:r>
        <w:rPr>
          <w:sz w:val="24"/>
          <w:lang w:val="sq-AL"/>
        </w:rPr>
        <w:t xml:space="preserve"> (fjalë për fjalë ‘një që komandon’)</w:t>
      </w:r>
      <w:r>
        <w:rPr>
          <w:lang w:val="sq-AL"/>
        </w:rPr>
        <w:t xml:space="preserve"> dhe </w:t>
      </w:r>
      <w:r>
        <w:rPr>
          <w:i/>
          <w:lang w:val="sq-AL"/>
        </w:rPr>
        <w:t>imâm</w:t>
      </w:r>
      <w:r>
        <w:rPr>
          <w:lang w:val="sq-AL"/>
        </w:rPr>
        <w:t xml:space="preserve"> (një person, morali i lartë i të cilit bëhet shembull për t’u ndjekur).</w:t>
      </w:r>
    </w:p>
    <w:p>
      <w:pPr>
        <w:pStyle w:val="TextBody"/>
        <w:rPr>
          <w:sz w:val="24"/>
          <w:lang w:val="sq-AL"/>
        </w:rPr>
      </w:pPr>
      <w:r>
        <w:rPr>
          <w:sz w:val="24"/>
          <w:lang w:val="sq-AL"/>
        </w:rPr>
        <w:t xml:space="preserve">    </w:t>
      </w:r>
      <w:r>
        <w:rPr>
          <w:sz w:val="24"/>
          <w:lang w:val="sq-AL"/>
        </w:rPr>
        <w:t>Parimet e qeverisë islamike u ilustruan në praktikë nga vetë Profeti i Shenjtë Muhamed si themelues e kryetar i shtetit musliman. Pas tij, katër pasardhësit e tij të parë njihen se kanë ndjekur udhën e tij për të dhënë shembullin e sundimit te vërtetë islamik, duke kombinuar demokracinë me shfaqje të një karakteri të lartë moral. Ky shtet islamik model ishte demokratik në kuptimin më të plotë të fjalës. Secili nga këta pasardhës (“Kalifë”) u zgjodh kryetar shteti me miratimin e të gjitha palëve. Kryetari ishte shërbëtor i shtetit, te cilit i paguhej një rrogë fikse nga thesari publik, si të gjithë shërbëtorëve të tjerë publikë. Ai nuk kishte asnjë privilegj të veçantë. Bile as vetë Profeti i Shenjtë nuk pretendonte për të drejta të tjera përveç atyre që kishin muslimanët e tjerë. Ishte një demokraci e çliruar nga të gjitha dallimet e trashëgimisë, rangut apo privilegjit. Të gjithë njerëzit, përfshirë sundimtarin, kishin të drejta dhe detyrime të barabarta dhe i nënshtroheshin të njëjtit ligj.</w:t>
      </w:r>
    </w:p>
    <w:p>
      <w:pPr>
        <w:pStyle w:val="TextBody"/>
        <w:rPr>
          <w:sz w:val="24"/>
          <w:lang w:val="sq-AL"/>
        </w:rPr>
      </w:pPr>
      <w:r>
        <w:rPr>
          <w:sz w:val="24"/>
          <w:lang w:val="sq-AL"/>
        </w:rPr>
        <w:t xml:space="preserve">    </w:t>
      </w:r>
      <w:r>
        <w:rPr>
          <w:sz w:val="24"/>
          <w:lang w:val="sq-AL"/>
        </w:rPr>
        <w:t>Nga ata, të cilëve u ishte besuar detyra e qeverisjes, kërkohej që të punonin për të mirën e popullit, të bënin jetë të thjeshtë e të ishin të gatshëm për t’u takuar me publikun, të ndihmonin materialisht ata që nuk ishin në gjendje të fitonin, si dhe të kishin po aq respekt për të drejtat e jo-muslimanëve sa dhe për ato të muslimanëve. Përgjegjësia e popullit ndaj shtetit është respektimi e bindja ndaj ligjeve të tij për sa kohë që ato nuk përfshijnë mosbindje ndaj Zotit dhe Lajmëtarit (Të Dërguarit) të Tij. Abu Bakr, pasardhësi i parë i Profetit të Shenjtë, tha në fjalimin e parë që mbajti:</w:t>
      </w:r>
    </w:p>
    <w:p>
      <w:pPr>
        <w:pStyle w:val="TextBody"/>
        <w:rPr>
          <w:sz w:val="24"/>
          <w:lang w:val="sq-AL"/>
        </w:rPr>
      </w:pPr>
      <w:r>
        <w:rPr>
          <w:sz w:val="24"/>
          <w:lang w:val="sq-AL"/>
        </w:rPr>
      </w:r>
    </w:p>
    <w:p>
      <w:pPr>
        <w:pStyle w:val="TextBody"/>
        <w:rPr/>
      </w:pPr>
      <w:r>
        <w:rPr>
          <w:sz w:val="24"/>
          <w:lang w:val="sq-AL"/>
        </w:rPr>
        <w:t xml:space="preserve">    </w:t>
      </w:r>
      <w:r>
        <w:rPr>
          <w:lang w:val="sq-AL"/>
        </w:rPr>
        <w:t>“</w:t>
      </w:r>
      <w:r>
        <w:rPr>
          <w:lang w:val="sq-AL"/>
        </w:rPr>
        <w:t>Më ndihmoni në qoftë se jam në rrugë të drejtë, dhe më korrigjoni në qoftë se jam në rrugë të gabuar. Të më bindeni për sa kohë që unë i bindem Zotit dhe Lajmëtarit (Të Dërguarit) të Tij. Në rast se unë shfaq mosbindje ndaj tyre, atëherë unë nuk kam të drejtë të pres bindje nga ju.”</w:t>
      </w:r>
    </w:p>
    <w:p>
      <w:pPr>
        <w:pStyle w:val="TextBody"/>
        <w:rPr>
          <w:sz w:val="24"/>
          <w:lang w:val="sq-AL"/>
        </w:rPr>
      </w:pPr>
      <w:r>
        <w:rPr>
          <w:sz w:val="24"/>
          <w:lang w:val="sq-AL"/>
        </w:rPr>
      </w:r>
    </w:p>
    <w:p>
      <w:pPr>
        <w:pStyle w:val="TextBody"/>
        <w:rPr>
          <w:sz w:val="24"/>
          <w:lang w:val="sq-AL"/>
        </w:rPr>
      </w:pPr>
      <w:r>
        <w:rPr>
          <w:sz w:val="24"/>
          <w:lang w:val="sq-AL"/>
        </w:rPr>
        <w:t xml:space="preserve">    </w:t>
      </w:r>
      <w:r>
        <w:rPr>
          <w:sz w:val="24"/>
          <w:lang w:val="sq-AL"/>
        </w:rPr>
        <w:t>Kështu njerëzve u kërkohej që të “korrigjonin” autoritetet kur ishte e nevojshme. “Një nga veprat më të lavdërueshme”, theksonte Profeti i Shenjtë, “është t’i dërgosh një fjalë proteste një sundimtari të padrejtë”.</w:t>
      </w:r>
    </w:p>
    <w:p>
      <w:pPr>
        <w:pStyle w:val="TextBody"/>
        <w:rPr>
          <w:sz w:val="24"/>
          <w:lang w:val="sq-AL"/>
        </w:rPr>
      </w:pPr>
      <w:r>
        <w:rPr>
          <w:sz w:val="24"/>
          <w:lang w:val="sq-AL"/>
        </w:rPr>
      </w:r>
    </w:p>
    <w:p>
      <w:pPr>
        <w:pStyle w:val="TextBody"/>
        <w:rPr>
          <w:sz w:val="24"/>
          <w:lang w:val="sq-AL"/>
        </w:rPr>
      </w:pPr>
      <w:r>
        <w:rPr>
          <w:b/>
          <w:sz w:val="24"/>
          <w:lang w:val="sq-AL"/>
        </w:rPr>
        <w:t>Disa ilustrime të qeverisjes së vërtetë islamike</w:t>
      </w:r>
    </w:p>
    <w:p>
      <w:pPr>
        <w:pStyle w:val="TextBody"/>
        <w:rPr>
          <w:sz w:val="24"/>
          <w:lang w:val="sq-AL"/>
        </w:rPr>
      </w:pPr>
      <w:r>
        <w:rPr>
          <w:sz w:val="24"/>
          <w:lang w:val="sq-AL"/>
        </w:rPr>
      </w:r>
    </w:p>
    <w:p>
      <w:pPr>
        <w:pStyle w:val="TextBody"/>
        <w:rPr/>
      </w:pPr>
      <w:r>
        <w:rPr>
          <w:sz w:val="24"/>
          <w:lang w:val="sq-AL"/>
        </w:rPr>
        <w:t xml:space="preserve">    </w:t>
      </w:r>
      <w:r>
        <w:rPr>
          <w:sz w:val="24"/>
          <w:lang w:val="sq-AL"/>
        </w:rPr>
        <w:t>Kalifati i Umarit (vd. 644 C.E.), gjatë sundimit të të cilit posedimet muslimane përfshinin territorin e gjerë të Arabisë, Irakut, Iranit, Palestinës dhe Egjiptit, jep shembuj të shumtë të sundimit e demokracisë së vërtetë islamike në veprim. Gjatë kohës së tij kishte dy organizma konsultative: një asamble të përgjithshme në të cilën diskutoheshin çështje me rëndësi të veçantë kombëtare, dhe një komitet më të vogël për drejtimin e punëve të përditshme. Edhe jo-muslimanët ftoheshin për të marrë pjesë në këto konsulta. Si rregull, guvernatorët provincialë emëroheshin pas konsultimeve me popullatën e vendit. Në raste ankesash kundër guvernatorit nga ana e publikut, guvernatori hiqej në qoftë se dilte se ishte fajtor. Bëheshin betime nga zyrtarët e lartë të shtetit se ata nuk do të mbanin rroba të kushtueshme, se do ta mbanin derën gjithnjë hapur për nevojtarët, dhe se nuk do të mbanin kurrë roje te dera.</w:t>
      </w:r>
    </w:p>
    <w:p>
      <w:pPr>
        <w:pStyle w:val="TextBody"/>
        <w:rPr/>
      </w:pPr>
      <w:r>
        <w:rPr>
          <w:sz w:val="24"/>
          <w:lang w:val="sq-AL"/>
        </w:rPr>
        <w:t xml:space="preserve">    </w:t>
      </w:r>
      <w:r>
        <w:rPr>
          <w:sz w:val="24"/>
          <w:lang w:val="sq-AL"/>
        </w:rPr>
        <w:t>Çdo qytetar individ i shtetit të Islamit, qoftë musliman apo jo-musliman, gëzonte të drejtën për të dhënë opinionin e tij (saj) dhe ishte krejt i (e) lirë ta bënte një gjë të tillë. Një herë kur Umari po jepte një predikim, ishte pikërisht një grua që u ngrit dhe e kundërshtoi. Umeri, jo vetëm që nuk u zemërua për këtë, por e pranoi kritikën e saj dhe e pohoi gabimin e tij me fjalët: “Gratë e këtij qyteti i kuptojnë më mirë gjërat se Umari”. Pozita e kryetarit të shtetit ishte saktësisht si ajo e një qytetari të thjeshtë. Një herë, kur e hodhën në gjyq, Umari doli për të mbrojtur veten përpara gjyqit si çdo i pandehur tjetër. Kështu nën qeverisjen e Umarit parimi i demokracisë u avancua deri në një pikë në të cilën as bota moderne ende nuk ka arritur.</w:t>
      </w:r>
      <w:r>
        <w:rPr>
          <w:rStyle w:val="FootnoteCharacters"/>
          <w:rStyle w:val="FootnoteAnchor"/>
          <w:sz w:val="24"/>
          <w:lang w:val="sq-AL"/>
        </w:rPr>
        <w:footnoteReference w:id="12"/>
      </w:r>
      <w:r>
        <w:rPr>
          <w:sz w:val="24"/>
          <w:lang w:val="sq-AL"/>
        </w:rPr>
        <w:t xml:space="preserve"> </w:t>
      </w:r>
    </w:p>
    <w:p>
      <w:pPr>
        <w:pStyle w:val="TextBody"/>
        <w:rPr>
          <w:sz w:val="24"/>
          <w:lang w:val="sq-AL"/>
        </w:rPr>
      </w:pPr>
      <w:r>
        <w:rPr>
          <w:b/>
          <w:sz w:val="24"/>
          <w:lang w:val="sq-AL"/>
        </w:rPr>
        <w:t>Xhihadi</w:t>
      </w:r>
    </w:p>
    <w:p>
      <w:pPr>
        <w:pStyle w:val="TextBody"/>
        <w:rPr/>
      </w:pPr>
      <w:r>
        <w:rPr>
          <w:sz w:val="24"/>
          <w:lang w:val="sq-AL"/>
        </w:rPr>
        <w:t xml:space="preserve">    </w:t>
      </w:r>
      <w:r>
        <w:rPr>
          <w:sz w:val="24"/>
          <w:lang w:val="sq-AL"/>
        </w:rPr>
        <w:t xml:space="preserve">Ekziston një koncept shumë i gabuar në lidhje me </w:t>
      </w:r>
      <w:r>
        <w:rPr>
          <w:i/>
          <w:sz w:val="24"/>
          <w:lang w:val="sq-AL"/>
        </w:rPr>
        <w:t>xhihadin</w:t>
      </w:r>
      <w:r>
        <w:rPr>
          <w:sz w:val="24"/>
          <w:lang w:val="sq-AL"/>
        </w:rPr>
        <w:t xml:space="preserve"> (</w:t>
      </w:r>
      <w:r>
        <w:rPr>
          <w:i/>
          <w:sz w:val="24"/>
          <w:lang w:val="sq-AL"/>
        </w:rPr>
        <w:t>xhihâd</w:t>
      </w:r>
      <w:r>
        <w:rPr>
          <w:sz w:val="24"/>
          <w:lang w:val="sq-AL"/>
        </w:rPr>
        <w:t xml:space="preserve"> fjalë për fjalë do të thotë </w:t>
      </w:r>
      <w:r>
        <w:rPr>
          <w:i/>
          <w:sz w:val="24"/>
          <w:lang w:val="sq-AL"/>
        </w:rPr>
        <w:t>përpjekje</w:t>
      </w:r>
      <w:r>
        <w:rPr>
          <w:sz w:val="24"/>
          <w:lang w:val="sq-AL"/>
        </w:rPr>
        <w:t xml:space="preserve"> ose </w:t>
      </w:r>
      <w:r>
        <w:rPr>
          <w:i/>
          <w:sz w:val="24"/>
          <w:lang w:val="sq-AL"/>
        </w:rPr>
        <w:t>luftim</w:t>
      </w:r>
      <w:r>
        <w:rPr>
          <w:sz w:val="24"/>
          <w:lang w:val="sq-AL"/>
        </w:rPr>
        <w:t xml:space="preserve">), një nga detyrimet fetare të muslimanit. Në terminologjinë e Islamit, fjala </w:t>
      </w:r>
      <w:r>
        <w:rPr>
          <w:i/>
          <w:sz w:val="24"/>
          <w:lang w:val="sq-AL"/>
        </w:rPr>
        <w:t>xhihâd</w:t>
      </w:r>
      <w:r>
        <w:rPr>
          <w:sz w:val="24"/>
          <w:lang w:val="sq-AL"/>
        </w:rPr>
        <w:t xml:space="preserve"> aplikohet si për veprimtaritë misionare të mirëfillta të një muslimani, ashtu dhe për mbrojtjen që i bën ai besimit të tij në kuptimin fizik. Detyra e parë, detyra për t’i ftuar njerëzit në Islam, është një detyrë e përhershme që i ngarkohet të gjithë muslimanëve të të gjitha kohërave, kurse e dyta është një detyrë e cila del në rrethana të caktuara. Sipas Kuranit, një xhihad që ai e quan </w:t>
      </w:r>
      <w:r>
        <w:rPr>
          <w:i/>
          <w:sz w:val="24"/>
          <w:lang w:val="sq-AL"/>
        </w:rPr>
        <w:t>xhihâd-an kabîr-an</w:t>
      </w:r>
      <w:r>
        <w:rPr>
          <w:sz w:val="24"/>
          <w:lang w:val="sq-AL"/>
        </w:rPr>
        <w:t xml:space="preserve">, apo xhihadi i madh, duhet të zbatohet kundër jobesimtarëve me </w:t>
      </w:r>
      <w:r>
        <w:rPr>
          <w:i/>
          <w:sz w:val="24"/>
          <w:lang w:val="sq-AL"/>
        </w:rPr>
        <w:t>anë të vetë Librit të Shenjtë</w:t>
      </w:r>
      <w:r>
        <w:rPr>
          <w:sz w:val="24"/>
          <w:lang w:val="sq-AL"/>
        </w:rPr>
        <w:t xml:space="preserve"> (shih 25:52). Prandaj, xhihadi më i madh i Islamit është jo me anën e shpatës por më anën e Kuranit, domethënë, me anën e përpjekjes misionare për ta çuar mesazhin e Islamit tek të gjithë kombet. Detyrimi në fe është i ndaluar me fjalë shumë të qarta: “Nuk ka detyrim në fe” (2:256). Dhe nuk ka asnjë rast në jetën e Profetit të Shenjtë që një individi t’i jetë kërkuar që të pranojë fenë islame nën tehun e shpatës. </w:t>
      </w:r>
    </w:p>
    <w:p>
      <w:pPr>
        <w:pStyle w:val="TextBody"/>
        <w:rPr/>
      </w:pPr>
      <w:r>
        <w:rPr>
          <w:sz w:val="24"/>
          <w:lang w:val="sq-AL"/>
        </w:rPr>
        <w:t xml:space="preserve">    </w:t>
      </w:r>
      <w:r>
        <w:rPr>
          <w:sz w:val="24"/>
          <w:lang w:val="sq-AL"/>
        </w:rPr>
        <w:t>Për sa i përket luftës e të të luftuarit, kjo lejohet vetëm si masë mbrojtëse kundër atyre që zhveshin shpatën për të asgjësuar Islamin:</w:t>
      </w:r>
    </w:p>
    <w:p>
      <w:pPr>
        <w:pStyle w:val="TextBody"/>
        <w:rPr>
          <w:sz w:val="24"/>
          <w:lang w:val="sq-AL"/>
        </w:rPr>
      </w:pPr>
      <w:r>
        <w:rPr>
          <w:sz w:val="24"/>
          <w:lang w:val="sq-AL"/>
        </w:rPr>
      </w:r>
    </w:p>
    <w:p>
      <w:pPr>
        <w:pStyle w:val="TextBody"/>
        <w:rPr>
          <w:lang w:val="sq-AL"/>
        </w:rPr>
      </w:pPr>
      <w:r>
        <w:rPr>
          <w:lang w:val="sq-AL"/>
        </w:rPr>
        <w:t xml:space="preserve">    “</w:t>
      </w:r>
      <w:r>
        <w:rPr>
          <w:lang w:val="sq-AL"/>
        </w:rPr>
        <w:t>Leje për të luftuar u jepet vetëm atyre kundër të cilëve bëhet luftë, sepse ata janë të keqtrajtuar” (22:39).</w:t>
      </w:r>
    </w:p>
    <w:p>
      <w:pPr>
        <w:pStyle w:val="TextBody"/>
        <w:rPr>
          <w:sz w:val="24"/>
          <w:lang w:val="sq-AL"/>
        </w:rPr>
      </w:pPr>
      <w:r>
        <w:rPr>
          <w:lang w:val="sq-AL"/>
        </w:rPr>
        <w:t xml:space="preserve">    “</w:t>
      </w:r>
      <w:r>
        <w:rPr>
          <w:lang w:val="sq-AL"/>
        </w:rPr>
        <w:t>Luftoni në rrugën e Zotit me ata që luftojnë me ju, dhe mos e kapërceni këtë kufi” (2:190)</w:t>
      </w:r>
    </w:p>
    <w:p>
      <w:pPr>
        <w:pStyle w:val="TextBody"/>
        <w:rPr>
          <w:sz w:val="24"/>
          <w:lang w:val="sq-AL"/>
        </w:rPr>
      </w:pPr>
      <w:r>
        <w:rPr>
          <w:sz w:val="24"/>
          <w:lang w:val="sq-AL"/>
        </w:rPr>
      </w:r>
    </w:p>
    <w:p>
      <w:pPr>
        <w:pStyle w:val="TextBody"/>
        <w:rPr/>
      </w:pPr>
      <w:r>
        <w:rPr>
          <w:sz w:val="24"/>
          <w:lang w:val="sq-AL"/>
        </w:rPr>
        <w:t xml:space="preserve">    </w:t>
      </w:r>
      <w:r>
        <w:rPr>
          <w:sz w:val="24"/>
          <w:lang w:val="sq-AL"/>
        </w:rPr>
        <w:t>Kjo nuk lë as dyshimin më të vogël se Islami nuk i lejon luftërat agresive, as luftën për ekspansion apo për prestigj. Ai e lejon luftën vetëm kur një shtet është sulmuar. Bile dhe atëherë, në qoftë se armiku ofron paqe, paqja duhet pranuar:</w:t>
      </w:r>
    </w:p>
    <w:p>
      <w:pPr>
        <w:pStyle w:val="TextBody"/>
        <w:rPr>
          <w:sz w:val="24"/>
          <w:lang w:val="sq-AL"/>
        </w:rPr>
      </w:pPr>
      <w:r>
        <w:rPr>
          <w:sz w:val="24"/>
          <w:lang w:val="sq-AL"/>
        </w:rPr>
      </w:r>
    </w:p>
    <w:p>
      <w:pPr>
        <w:pStyle w:val="TextBody"/>
        <w:rPr/>
      </w:pPr>
      <w:r>
        <w:rPr>
          <w:sz w:val="24"/>
          <w:lang w:val="sq-AL"/>
        </w:rPr>
        <w:t xml:space="preserve">    </w:t>
      </w:r>
      <w:r>
        <w:rPr>
          <w:lang w:val="sq-AL"/>
        </w:rPr>
        <w:t>“</w:t>
      </w:r>
      <w:r>
        <w:rPr>
          <w:lang w:val="sq-AL"/>
        </w:rPr>
        <w:t>Në qoftë se ata ofrojnë paqe, edhe ju duhet ta ofroni atë, dhe besoni në Zotin” (8:39).</w:t>
      </w:r>
    </w:p>
    <w:p>
      <w:pPr>
        <w:pStyle w:val="TextBody"/>
        <w:rPr>
          <w:sz w:val="24"/>
          <w:lang w:val="sq-AL"/>
        </w:rPr>
      </w:pPr>
      <w:r>
        <w:rPr>
          <w:sz w:val="24"/>
          <w:lang w:val="sq-AL"/>
        </w:rPr>
      </w:r>
    </w:p>
    <w:p>
      <w:pPr>
        <w:pStyle w:val="TextBody"/>
        <w:rPr/>
      </w:pPr>
      <w:r>
        <w:rPr>
          <w:sz w:val="24"/>
          <w:lang w:val="sq-AL"/>
        </w:rPr>
        <w:t xml:space="preserve">    </w:t>
      </w:r>
      <w:r>
        <w:rPr>
          <w:sz w:val="24"/>
          <w:lang w:val="sq-AL"/>
        </w:rPr>
        <w:t>Të gjitha betejat e zhvilluara nga Profeti i Shenjtë Muhamed dhe muslimanët e hershëm ishin thjesht mbrojtëse. Ai e pasuesit e tij pësuan persekutimet më të egra, kur Islami filloi të fitonte terren në Mekë. Edhe kur ata ikën nga shtëpitë e tyre dhe gjetën strehë në Medinën e largët, luftëtarët e fuqishëm të Mekës i sulmuan ata në vatrat e tyre të reja. Tri herë e sulmoi armiku Medinën me forca të mëdha për ta asgjësuar komunitetin musliman atje. Prandaj Kurani e lejoi luftën vetëm për të shpëtuar një komunitet të persekutuar nga shtypës të fuqishëm.</w:t>
      </w:r>
    </w:p>
    <w:p>
      <w:pPr>
        <w:pStyle w:val="TextBody"/>
        <w:rPr/>
      </w:pPr>
      <w:r>
        <w:rPr>
          <w:sz w:val="24"/>
          <w:lang w:val="sq-AL"/>
        </w:rPr>
        <w:t xml:space="preserve">    </w:t>
      </w:r>
      <w:r>
        <w:rPr>
          <w:sz w:val="24"/>
          <w:lang w:val="sq-AL"/>
        </w:rPr>
        <w:t>Profeti i Shenjtë ishte paqedashës nga natyra, dhe ai besonte se të bësh paqe me zemërgjerësi ishte shpesh një zgjidhje më e mirë për agresionin sesa asgjësimi i agresorit, sepse mund të sillte një ndryshim të vërtetë në zemrën ë armikut. Prandaj ndodhi ajo që kur më në fund erdhi koha për t’i dënuar agresorët mizorë, të cilët ishin në mëshirën e Profetit të Shenjtë kur muslimanët dolën fitimtarë në Mekë, ai jo vetëm u dha atyre amnisti të përgjithshme por i lëshoi bile pa asnjë qortim. Ky akt zemërgjerësie ndaj armiqve më të betuar është i pashembullt në analet e botës.</w:t>
      </w:r>
    </w:p>
    <w:p>
      <w:pPr>
        <w:pStyle w:val="TextBody"/>
        <w:rPr>
          <w:sz w:val="24"/>
          <w:lang w:val="sq-AL"/>
        </w:rPr>
      </w:pPr>
      <w:r>
        <w:rPr>
          <w:sz w:val="24"/>
          <w:lang w:val="sq-AL"/>
        </w:rPr>
      </w:r>
    </w:p>
    <w:p>
      <w:pPr>
        <w:pStyle w:val="TextBody"/>
        <w:rPr>
          <w:sz w:val="24"/>
          <w:lang w:val="sq-AL"/>
        </w:rPr>
      </w:pPr>
      <w:r>
        <w:rPr>
          <w:b/>
          <w:i/>
          <w:sz w:val="24"/>
          <w:lang w:val="sq-AL"/>
        </w:rPr>
        <w:t>Zekati</w:t>
      </w:r>
      <w:r>
        <w:rPr>
          <w:b/>
          <w:sz w:val="24"/>
          <w:lang w:val="sq-AL"/>
        </w:rPr>
        <w:t xml:space="preserve"> dhe Bamirësia</w:t>
      </w:r>
    </w:p>
    <w:p>
      <w:pPr>
        <w:pStyle w:val="TextBody"/>
        <w:rPr/>
      </w:pPr>
      <w:r>
        <w:rPr>
          <w:sz w:val="24"/>
          <w:lang w:val="sq-AL"/>
        </w:rPr>
        <w:t xml:space="preserve">    </w:t>
      </w:r>
      <w:r>
        <w:rPr>
          <w:sz w:val="24"/>
          <w:lang w:val="sq-AL"/>
        </w:rPr>
        <w:t xml:space="preserve">Do të vë në dukje edhe një veçori të vëllazërimit të Islamit. Çdo fe e botës ka predikuar bamirësinë (ndihmën për nevojtarët), por vetëm në Islam ajo është bërë e detyrueshme dhe e kushtëzuar për të gjithë ata që e pranojnë besimin musliman. Këtu kemi një vëllazërim në të cilin i pasuri nuk mund të hyjë në qoftë se nuk është i gatshëm për dhënë një pjesë të pasurisë së tij për anëtarët më të varfër të vëllazërimit. Nuk ka dyshim se i pasuri nuk ndeshet këtu me vështirësi të pakapërcyeshme të testit ideal të devesë që kalon nëpër vrimën e gjilpërës, por ai i nënshtrohet një testi praktik, i cili jo vetëm e bën që të qëndrojë në një shkallë me vëllain e tij më të varfër, por dhe kërkon prej tij që të paguajë një taksë, të njohur si </w:t>
      </w:r>
      <w:r>
        <w:rPr>
          <w:i/>
          <w:sz w:val="24"/>
          <w:lang w:val="sq-AL"/>
        </w:rPr>
        <w:t>Zekât</w:t>
      </w:r>
      <w:r>
        <w:rPr>
          <w:sz w:val="24"/>
          <w:lang w:val="sq-AL"/>
        </w:rPr>
        <w:t>, një taksë e cila u vilet të pasurve për dobinë e të varfërve.</w:t>
      </w:r>
    </w:p>
    <w:p>
      <w:pPr>
        <w:pStyle w:val="TextBody"/>
        <w:rPr/>
      </w:pPr>
      <w:r>
        <w:rPr>
          <w:sz w:val="24"/>
          <w:lang w:val="sq-AL"/>
        </w:rPr>
        <w:t xml:space="preserve">    </w:t>
      </w:r>
      <w:r>
        <w:rPr>
          <w:sz w:val="24"/>
          <w:lang w:val="sq-AL"/>
        </w:rPr>
        <w:t>Secilit që ka pronë mbi një limit të caktuar i kërkohet që të ndajë një pjesë të caktuar të saj. Pjesa e veçuar për këtë qëllim duhet të mblidhet nga shteti musliman ose nga komuniteti musliman aty ku nuk ka shtet musliman, dhe objektet të cilave duhet t’u kushtohet numërohen në vargjet e mëposhtme:</w:t>
      </w:r>
    </w:p>
    <w:p>
      <w:pPr>
        <w:pStyle w:val="TextBody"/>
        <w:rPr>
          <w:sz w:val="24"/>
          <w:lang w:val="sq-AL"/>
        </w:rPr>
      </w:pPr>
      <w:r>
        <w:rPr>
          <w:sz w:val="24"/>
          <w:lang w:val="sq-AL"/>
        </w:rPr>
      </w:r>
    </w:p>
    <w:p>
      <w:pPr>
        <w:pStyle w:val="TextBody"/>
        <w:rPr/>
      </w:pPr>
      <w:r>
        <w:rPr>
          <w:lang w:val="sq-AL"/>
        </w:rPr>
        <w:t xml:space="preserve">    “</w:t>
      </w:r>
      <w:r>
        <w:rPr>
          <w:i/>
          <w:lang w:val="sq-AL"/>
        </w:rPr>
        <w:t>Zekati</w:t>
      </w:r>
      <w:r>
        <w:rPr>
          <w:lang w:val="sq-AL"/>
        </w:rPr>
        <w:t xml:space="preserve"> është vetëm për të varfrit dhe nevojtarët, dhe për ata që janë të punësuar për ta administruar atë, dhe për ata zemrat e të cilëve janë bërë gati për të përqafuar të vërtetën, dhe për të liruar robërit, dhe për (të ndihmuar) ata që kanë borxhe, dhe për rrugën e Zotit, dhe për udhëtarin që ka mbetur në rrugë të madhe” (9:60).</w:t>
      </w:r>
    </w:p>
    <w:p>
      <w:pPr>
        <w:pStyle w:val="TextBody"/>
        <w:rPr>
          <w:sz w:val="24"/>
          <w:lang w:val="sq-AL"/>
        </w:rPr>
      </w:pPr>
      <w:r>
        <w:rPr>
          <w:sz w:val="24"/>
          <w:lang w:val="sq-AL"/>
        </w:rPr>
      </w:r>
    </w:p>
    <w:p>
      <w:pPr>
        <w:pStyle w:val="TextBody"/>
        <w:rPr/>
      </w:pPr>
      <w:r>
        <w:rPr>
          <w:sz w:val="24"/>
          <w:lang w:val="sq-AL"/>
        </w:rPr>
        <w:t xml:space="preserve">    </w:t>
      </w:r>
      <w:r>
        <w:rPr>
          <w:sz w:val="24"/>
          <w:lang w:val="sq-AL"/>
        </w:rPr>
        <w:t xml:space="preserve">Fjalët </w:t>
      </w:r>
      <w:r>
        <w:rPr>
          <w:i/>
          <w:sz w:val="24"/>
          <w:lang w:val="sq-AL"/>
        </w:rPr>
        <w:t>“në rrugën e Zotit”</w:t>
      </w:r>
      <w:r>
        <w:rPr>
          <w:sz w:val="24"/>
          <w:lang w:val="sq-AL"/>
        </w:rPr>
        <w:t xml:space="preserve"> përfshijnë çdo qëllim bamirës. </w:t>
      </w:r>
      <w:r>
        <w:rPr>
          <w:i/>
          <w:sz w:val="24"/>
          <w:lang w:val="sq-AL"/>
        </w:rPr>
        <w:t>Zekâti</w:t>
      </w:r>
      <w:r>
        <w:rPr>
          <w:sz w:val="24"/>
          <w:lang w:val="sq-AL"/>
        </w:rPr>
        <w:t xml:space="preserve"> ka diçka të veçantë se është njëherit edhe bamirësi, edhe taksë. Si bamirësi (ndihmë humanitare) është i detyrueshëm, por detyrimi është moral. Si taksë, sanksioni mbrapa tij është moral, jo forca fizike e shtetit. Prandaj </w:t>
      </w:r>
      <w:r>
        <w:rPr>
          <w:i/>
          <w:sz w:val="24"/>
          <w:lang w:val="sq-AL"/>
        </w:rPr>
        <w:t xml:space="preserve">Zekâti </w:t>
      </w:r>
      <w:r>
        <w:rPr>
          <w:sz w:val="24"/>
          <w:lang w:val="sq-AL"/>
        </w:rPr>
        <w:t>vepron jo vetëm si ndikim</w:t>
      </w:r>
      <w:r>
        <w:rPr>
          <w:i/>
          <w:sz w:val="24"/>
          <w:lang w:val="sq-AL"/>
        </w:rPr>
        <w:t xml:space="preserve"> </w:t>
      </w:r>
      <w:r>
        <w:rPr>
          <w:sz w:val="24"/>
          <w:lang w:val="sq-AL"/>
        </w:rPr>
        <w:t xml:space="preserve">nivelues por dhe si mjet për zhvillimin e sentimenteve më të larta të njeriut – të ndjenjave të dashurisë e simpatisë ndaj tjetrit. Duhet nënvizuar se, sipas Kuranit, një vepër bamirëse duhet bërë si një detyrë që një njeri i detyrohet tjetrit, në mënyrë që të mos krijojë idenë e superioritetit të atij që e jep apo të inferioritetit për atë që e merr (shih 2:262-264). </w:t>
      </w:r>
    </w:p>
    <w:p>
      <w:pPr>
        <w:pStyle w:val="TextBody"/>
        <w:rPr/>
      </w:pPr>
      <w:r>
        <w:rPr>
          <w:sz w:val="24"/>
          <w:lang w:val="sq-AL"/>
        </w:rPr>
        <w:t xml:space="preserve">    </w:t>
      </w:r>
      <w:r>
        <w:rPr>
          <w:sz w:val="24"/>
          <w:lang w:val="sq-AL"/>
        </w:rPr>
        <w:t xml:space="preserve">Përveç kontributeve materiale pagesa e të cilave është bërë e detyrueshme nga Kurani i Shenjtë dhe si diçka që duhet bërë patjetër si lutjet, bamirësia e përgjithshme është ngulitur me forcë të madhe në tërë Librin e Shenjtë. Ai jo vetëm që vë theksin mbi vepra të tilla të mëdha bamirësie si emancipimi i skllevërve (2:177, 90:13), të ushqyerit e të varfërve (69:34, etj.), kujdesi për jetimët (17:34, etj.), dhe kryerja e veprave të mira ndaj njerëzimit në përgjithësi, por i jep të njëjtën vlerë edhe akteve të vogla të bamirësisë, moskryerja e të cilave theksohet se është në kundërshtim me shpirtin e lutjes (107:4-7). </w:t>
      </w:r>
    </w:p>
    <w:p>
      <w:pPr>
        <w:pStyle w:val="TextBody"/>
        <w:rPr/>
      </w:pPr>
      <w:r>
        <w:rPr>
          <w:sz w:val="24"/>
          <w:lang w:val="sq-AL"/>
        </w:rPr>
        <w:t xml:space="preserve">    </w:t>
      </w:r>
      <w:r>
        <w:rPr>
          <w:sz w:val="24"/>
          <w:lang w:val="sq-AL"/>
        </w:rPr>
        <w:t xml:space="preserve">Në Thëniet e Profetit të Shenjtë bamirësisë i jepet domethënia më e plotë dhe më e gjerë. “Të heqësh nga rruga gjithçka që mund të shkaktojë dëm”, apo “t’i tregosh udhën dikujt’, apo bile t’i japësh ushqim familjes apo vetes – të gjitha janë vepra bamirësie. T’i bësh mirë krijesave pa gojë gjithashtu quhet bamirësi: “Kushdo që punon arën dhe zogjtë e kafshët hanë nga ajo, ajo është bamirësi”. Kurani i Shenjtë gjithashtu flet për zgjerimin e kufijve të bamirësisë jo vetëm tek të gjithë njerëzit përfshirë besimtarë e jobesimtarë (2:272), por dhe tek krijesat pa gojë (51:19). </w:t>
      </w:r>
    </w:p>
    <w:p>
      <w:pPr>
        <w:pStyle w:val="TextBody"/>
        <w:rPr>
          <w:sz w:val="24"/>
          <w:lang w:val="sq-AL"/>
        </w:rPr>
      </w:pPr>
      <w:r>
        <w:rPr>
          <w:sz w:val="24"/>
          <w:lang w:val="sq-AL"/>
        </w:rPr>
        <w:t xml:space="preserve">    </w:t>
      </w:r>
      <w:r>
        <w:rPr>
          <w:sz w:val="24"/>
          <w:lang w:val="sq-AL"/>
        </w:rPr>
        <w:t>Kontributi i bamirësisë duhet të jepet nga gjërat e mira, nga ato gjëra që një njeri i do për vete:</w:t>
      </w:r>
    </w:p>
    <w:p>
      <w:pPr>
        <w:pStyle w:val="TextBody"/>
        <w:rPr>
          <w:sz w:val="24"/>
          <w:lang w:val="sq-AL"/>
        </w:rPr>
      </w:pPr>
      <w:r>
        <w:rPr>
          <w:sz w:val="24"/>
          <w:lang w:val="sq-AL"/>
        </w:rPr>
      </w:r>
    </w:p>
    <w:p>
      <w:pPr>
        <w:pStyle w:val="TextBody"/>
        <w:rPr>
          <w:lang w:val="sq-AL"/>
        </w:rPr>
      </w:pPr>
      <w:r>
        <w:rPr>
          <w:lang w:val="sq-AL"/>
        </w:rPr>
        <w:t xml:space="preserve">    “</w:t>
      </w:r>
      <w:r>
        <w:rPr>
          <w:lang w:val="sq-AL"/>
        </w:rPr>
        <w:t>O ju që besoni! Jepni për bamirësi nga gjërat e mira që fitoni . . . dhe mos synoni të jepni për bamirësi atë që është e keqe, me që ju vetë nuk do ta merrnit atë për vete” (2:267).</w:t>
      </w:r>
    </w:p>
    <w:p>
      <w:pPr>
        <w:pStyle w:val="TextBody"/>
        <w:rPr>
          <w:sz w:val="24"/>
          <w:lang w:val="sq-AL"/>
        </w:rPr>
      </w:pPr>
      <w:r>
        <w:rPr>
          <w:sz w:val="24"/>
          <w:lang w:val="sq-AL"/>
        </w:rPr>
      </w:r>
    </w:p>
    <w:p>
      <w:pPr>
        <w:pStyle w:val="TextBody"/>
        <w:rPr>
          <w:sz w:val="24"/>
          <w:lang w:val="sq-AL"/>
        </w:rPr>
      </w:pPr>
      <w:r>
        <w:rPr>
          <w:sz w:val="24"/>
          <w:lang w:val="sq-AL"/>
        </w:rPr>
        <w:t xml:space="preserve">    </w:t>
      </w:r>
      <w:r>
        <w:rPr>
          <w:sz w:val="24"/>
          <w:lang w:val="sq-AL"/>
        </w:rPr>
        <w:t>Dashuria për Zotin duhet të jetë motivi në të gjitha veprave bamirëse:</w:t>
      </w:r>
    </w:p>
    <w:p>
      <w:pPr>
        <w:pStyle w:val="TextBody"/>
        <w:rPr>
          <w:sz w:val="24"/>
          <w:lang w:val="sq-AL"/>
        </w:rPr>
      </w:pPr>
      <w:r>
        <w:rPr>
          <w:sz w:val="24"/>
          <w:lang w:val="sq-AL"/>
        </w:rPr>
      </w:r>
    </w:p>
    <w:p>
      <w:pPr>
        <w:pStyle w:val="TextBody"/>
        <w:rPr>
          <w:sz w:val="24"/>
          <w:lang w:val="sq-AL"/>
        </w:rPr>
      </w:pPr>
      <w:r>
        <w:rPr>
          <w:sz w:val="24"/>
          <w:lang w:val="sq-AL"/>
        </w:rPr>
        <w:t xml:space="preserve">    </w:t>
      </w:r>
      <w:r>
        <w:rPr>
          <w:lang w:val="sq-AL"/>
        </w:rPr>
        <w:t>“</w:t>
      </w:r>
      <w:r>
        <w:rPr>
          <w:lang w:val="sq-AL"/>
        </w:rPr>
        <w:t>(Njerëzit e moralshëm), nga dashuria për Atë, u japin ushqim të varfërve, jetimëve e robërve duke thënë: Ne po ju ushqejmë vetëm për kënaqësinë e Zotit – ne nuk dëshirojmë nga ju as shpërblim as falënderime” (76:8,9)</w:t>
      </w:r>
    </w:p>
    <w:p>
      <w:pPr>
        <w:pStyle w:val="TextBody"/>
        <w:rPr>
          <w:sz w:val="24"/>
          <w:lang w:val="sq-AL"/>
        </w:rPr>
      </w:pPr>
      <w:r>
        <w:rPr>
          <w:sz w:val="24"/>
          <w:lang w:val="sq-AL"/>
        </w:rPr>
      </w:r>
    </w:p>
    <w:p>
      <w:pPr>
        <w:pStyle w:val="TextBody"/>
        <w:jc w:val="center"/>
        <w:rPr>
          <w:sz w:val="28"/>
          <w:lang w:val="sq-AL"/>
        </w:rPr>
      </w:pPr>
      <w:r>
        <w:rPr>
          <w:sz w:val="28"/>
          <w:lang w:val="sq-AL"/>
        </w:rPr>
        <w:t>11. SPEKTRI I MËSIMEVE MORALE</w:t>
      </w:r>
    </w:p>
    <w:p>
      <w:pPr>
        <w:pStyle w:val="TextBody"/>
        <w:rPr>
          <w:sz w:val="24"/>
          <w:lang w:val="sq-AL"/>
        </w:rPr>
      </w:pPr>
      <w:r>
        <w:rPr>
          <w:sz w:val="24"/>
          <w:lang w:val="sq-AL"/>
        </w:rPr>
      </w:r>
    </w:p>
    <w:p>
      <w:pPr>
        <w:pStyle w:val="TextBody"/>
        <w:rPr/>
      </w:pPr>
      <w:r>
        <w:rPr>
          <w:sz w:val="24"/>
          <w:lang w:val="sq-AL"/>
        </w:rPr>
        <w:t xml:space="preserve">    </w:t>
      </w:r>
      <w:r>
        <w:rPr>
          <w:sz w:val="24"/>
          <w:lang w:val="sq-AL"/>
        </w:rPr>
        <w:t>Kurani i Shenjtë nuk u konceptua për një popull apo për një epokë, dhe sipas gamës së mësimeve të tij morale ai është i gjerë sa vetë njerëzimi. Ai është një Libër i cili bëhet udhërrëfyes për të gjithë njerëzit në të gjitha kushtet e jetës, si për njeriun injorant e primitiv ashtu dhe për filozofin e urtë, si për njeriun e biznesit ashtu dhe për atë që jeton në vetmi, si për të pasurit ashtu dhe për të varfrit. Prandaj, ndërsa jep rregulla të ndryshme për jetën, ai kërkon nga individi që të ndjekë rregullat më të mira të cilat janë të zbatueshme për rrethanat në të cilat jeton (39:55). Në qoftë se përmban udhëzime të cilat nga njëra anë janë llogaritur për të ngritur moralisht njerëzit e zhytur në shkallët më të ulëta të qytetërimit dhe për t’ua mësuar  atyre mënyrat elementare të sjelljes në shoqëri, ai gjithashtu sjell rregulla që i drejtojnë njerëzit për të arritur shkallët më të larta të përparimit moral e shpirtëror. Mësimet e larta morale ideale janë padyshim të nevojshme për përparimin e njeriut, por vetëm ata të cilët janë në gjendje t’i kuptojnë ato ideale do të jenë në gjendje të përfitojnë prej tyre. Por në këtë klasë nuk bëjnë pjesë masat e gjëra në një komb apo komunitet, sado i lartë të jetë standardi i tij i qytetërimit. Si rrjedhojë, Kurani përmban rregulla udhëzuese për të gjitha fazat nëpër të cilat njeriu ka qenë i detyruar të kalojë në marshimin e tij përpara që nga kushtet e primitivizmit në ato të njeriut me zhvillim të lartë shpirtëror. Ato përfshijnë të gjitha degët e veprimtarisë njerëzore dhe kërkojnë zhvillimin e të gjitha aftësive mendore të njeriut.</w:t>
      </w:r>
    </w:p>
    <w:p>
      <w:pPr>
        <w:pStyle w:val="TextBody"/>
        <w:rPr/>
      </w:pPr>
      <w:r>
        <w:rPr>
          <w:sz w:val="24"/>
          <w:lang w:val="sq-AL"/>
        </w:rPr>
        <w:t xml:space="preserve">    </w:t>
      </w:r>
      <w:r>
        <w:rPr>
          <w:sz w:val="24"/>
          <w:lang w:val="sq-AL"/>
        </w:rPr>
        <w:t xml:space="preserve">Islami kërkon shfaqjen e çdo cilësie që përmban në vetvete njeriu, dhe bën vetëm një kufizim, domethënë, që ajo të shfaqet në rastin e duhur. Ai kërkon nga njeriu që të tregojë si butësi ashtu dhe guxim, por secila në rastin e duhur. Ai i mëson njerëzit që të falin, por në të njëjtën kohë ai kërkon që kur natyra e keqbërjes kërkon ndëshkim, duhet të jepet ndëshkim në përputhje me shkallën e krimit. Ai thotë: “Falni kur e shikoni se falja do të sillte rezultate pozitive”. Përsëri, ai i mëson njerëzit të tregojnë veti të larta morale në rrethanat më të disfavorshme, të jenë të ndershëm bile dhe kur ndershmëria ka të ngjarë ta fusë njeriun në situata të ngatërruara, të thonë të vërtetën edhe kur pohimi i së vërtetës është kundër atyre që janë më të afërt e më të dashur për ne, të tregojnë keqardhje bile edhe duke sakrifikuar interesat e veta, të jenë të durueshëm edhe nën vuajtjet më të rënda, të jenë të mirë bile edhe me ata që u kanë bërë keq. Në të njëjtën kohë ai na mëson që të ndjekim rrugën e mesme; ai i mëson njerëzit të ushtrojnë cilësitë fisnike të cilat janë vendosur në natyrën e tyre nga Zoti kur janë duke u marrë me punët e tyre. Ai nuk ngulmon që njeriu të shkëputet nga lidhjet e tij materiale; ai kërkon që ata t’i shërbejnë Zotit, por jo si murgjit; ai i porosit ata që ta shpenzojnë pasurinë e tyre, por jo në mënyrë të atillë sa të mbeteni “në pikë të hallit e pa asnjë grosh”; ai i mëson ata të jenë kokulur por jo duke humbur vet-respektin; ai i këshillon që të falin, por jo në mënyrë të atillë sa t’u japin zemër fajtorëve; ai i lejon të ushtrojnë të gjitha të drejtat e tyre, por jo deri aty sa të cenojnë të tjerët; dhe e fundit fare, ai kërkon nga ata që ta predikojnë fenë e tyre, por jo duke denigruar të tjerat.      </w:t>
      </w:r>
    </w:p>
    <w:p>
      <w:pPr>
        <w:pStyle w:val="TextBody"/>
        <w:rPr>
          <w:sz w:val="24"/>
          <w:lang w:val="sq-AL"/>
        </w:rPr>
      </w:pPr>
      <w:r>
        <w:rPr>
          <w:sz w:val="24"/>
          <w:lang w:val="sq-AL"/>
        </w:rPr>
      </w:r>
    </w:p>
    <w:p>
      <w:pPr>
        <w:pStyle w:val="TextBody"/>
        <w:rPr>
          <w:sz w:val="24"/>
          <w:lang w:val="sq-AL"/>
        </w:rPr>
      </w:pPr>
      <w:r>
        <w:rPr>
          <w:sz w:val="24"/>
          <w:lang w:val="sq-AL"/>
        </w:rPr>
      </w:r>
    </w:p>
    <w:p>
      <w:pPr>
        <w:pStyle w:val="TextBody"/>
        <w:jc w:val="center"/>
        <w:rPr>
          <w:sz w:val="24"/>
          <w:lang w:val="sq-AL"/>
        </w:rPr>
      </w:pPr>
      <w:r>
        <w:rPr>
          <w:sz w:val="24"/>
          <w:lang w:val="sq-AL"/>
        </w:rPr>
        <w:t>==================</w:t>
      </w:r>
    </w:p>
    <w:p>
      <w:pPr>
        <w:pStyle w:val="TextBody"/>
        <w:rPr>
          <w:sz w:val="24"/>
          <w:lang w:val="sq-AL"/>
        </w:rPr>
      </w:pPr>
      <w:r>
        <w:rPr>
          <w:sz w:val="24"/>
          <w:lang w:val="sq-AL"/>
        </w:rPr>
      </w:r>
    </w:p>
    <w:p>
      <w:pPr>
        <w:pStyle w:val="TextBody"/>
        <w:rPr>
          <w:sz w:val="24"/>
          <w:lang w:val="sq-AL"/>
        </w:rPr>
      </w:pPr>
      <w:r>
        <w:rPr>
          <w:sz w:val="24"/>
          <w:lang w:val="sq-AL"/>
        </w:rPr>
      </w:r>
    </w:p>
    <w:p>
      <w:pPr>
        <w:pStyle w:val="TextBody"/>
        <w:rPr>
          <w:sz w:val="24"/>
          <w:lang w:val="sq-AL"/>
        </w:rPr>
      </w:pPr>
      <w:r>
        <w:rPr>
          <w:sz w:val="24"/>
          <w:lang w:val="sq-AL"/>
        </w:rPr>
      </w:r>
    </w:p>
    <w:p>
      <w:pPr>
        <w:pStyle w:val="TextBody"/>
        <w:rPr>
          <w:sz w:val="24"/>
          <w:lang w:val="sq-AL"/>
        </w:rPr>
      </w:pPr>
      <w:r>
        <w:rPr>
          <w:sz w:val="24"/>
          <w:lang w:val="sq-AL"/>
        </w:rPr>
      </w:r>
    </w:p>
    <w:p>
      <w:pPr>
        <w:pStyle w:val="TextBody"/>
        <w:rPr>
          <w:sz w:val="24"/>
          <w:lang w:val="sq-AL"/>
        </w:rPr>
      </w:pPr>
      <w:r>
        <w:rPr>
          <w:sz w:val="24"/>
          <w:lang w:val="sq-AL"/>
        </w:rPr>
        <w:tab/>
      </w:r>
    </w:p>
    <w:sectPr>
      <w:headerReference w:type="default" r:id="rId2"/>
      <w:headerReference w:type="first" r:id="rId3"/>
      <w:footnotePr>
        <w:numFmt w:val="decimal"/>
        <w:numRestart w:val="eachPage"/>
      </w:footnotePr>
      <w:type w:val="nextPage"/>
      <w:pgSz w:w="12240" w:h="15840"/>
      <w:pgMar w:left="1440" w:right="1440" w:gutter="0" w:header="1440" w:top="149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0"/>
          <w:lang w:val="sq-AL"/>
        </w:rPr>
        <w:t xml:space="preserve">Lord Headley (vd. 1935) ishte një aristokrat britanik i cili e përqafoi Islamin me 1913 nën kujdesin e Khvaja Kamal-ud-Dinit, një nga misionarët e parë muslimanë në Evropë, i cili bënte pjesë në Lëvizjen Lahore Ahmedia. Lord Headley ishte i lidhur ngushtë me Misionin Musliman të  Uoking-ut në Angli, i cili u themelua nga Khvaja Kamal-ud-Din dhe drejtohej nga anëtarët e Ahmadijja Anxhuman Ishâ’at Islam, Lahore.      </w:t>
      </w:r>
    </w:p>
  </w:footnote>
  <w:footnote w:id="3">
    <w:p>
      <w:pPr>
        <w:pStyle w:val="Footnote"/>
        <w:rPr/>
      </w:pPr>
      <w:r>
        <w:rPr>
          <w:rStyle w:val="FootnoteCharacters"/>
        </w:rPr>
        <w:footnoteRef/>
      </w:r>
      <w:r>
        <w:rPr/>
        <w:t xml:space="preserve"> </w:t>
      </w:r>
      <w:r>
        <w:rPr>
          <w:rFonts w:cs="Times New Roman" w:ascii="Times New Roman" w:hAnsi="Times New Roman"/>
          <w:sz w:val="20"/>
        </w:rPr>
        <w:t>Lindur me 571 C.E., vdekur me 632 C.E.</w:t>
      </w:r>
    </w:p>
  </w:footnote>
  <w:footnote w:id="4">
    <w:p>
      <w:pPr>
        <w:pStyle w:val="Footnote"/>
        <w:rPr/>
      </w:pPr>
      <w:r>
        <w:rPr>
          <w:rStyle w:val="FootnoteCharacters"/>
        </w:rPr>
        <w:footnoteRef/>
      </w:r>
      <w:r>
        <w:rPr>
          <w:rFonts w:cs="Times New Roman" w:ascii="Times New Roman" w:hAnsi="Times New Roman"/>
          <w:sz w:val="20"/>
        </w:rPr>
        <w:t xml:space="preserve">Autor i librit </w:t>
      </w:r>
      <w:r>
        <w:rPr>
          <w:rFonts w:cs="Times New Roman" w:ascii="Times New Roman" w:hAnsi="Times New Roman"/>
          <w:i/>
          <w:sz w:val="20"/>
        </w:rPr>
        <w:t>“Muhamedi dhe Muhamedanizmi”</w:t>
      </w:r>
      <w:r>
        <w:rPr>
          <w:rFonts w:cs="Times New Roman" w:ascii="Times New Roman" w:hAnsi="Times New Roman"/>
          <w:sz w:val="20"/>
        </w:rPr>
        <w:t xml:space="preserve"> (Londër, 1889)</w:t>
      </w:r>
    </w:p>
    <w:p>
      <w:pPr>
        <w:pStyle w:val="Footnote"/>
        <w:rPr>
          <w:rFonts w:ascii="Times New Roman" w:hAnsi="Times New Roman" w:cs="Times New Roman"/>
          <w:sz w:val="20"/>
        </w:rPr>
      </w:pPr>
      <w:r>
        <w:rPr>
          <w:rFonts w:cs="Times New Roman" w:ascii="Times New Roman" w:hAnsi="Times New Roman"/>
          <w:sz w:val="20"/>
        </w:rPr>
      </w:r>
    </w:p>
  </w:footnote>
  <w:footnote w:id="5">
    <w:p>
      <w:pPr>
        <w:pStyle w:val="Footnote"/>
        <w:rPr/>
      </w:pPr>
      <w:r>
        <w:rPr>
          <w:rStyle w:val="FootnoteCharacters"/>
        </w:rPr>
        <w:footnoteRef/>
      </w:r>
      <w:r>
        <w:rPr>
          <w:sz w:val="20"/>
        </w:rPr>
        <w:t xml:space="preserve"> </w:t>
      </w:r>
      <w:r>
        <w:rPr>
          <w:rFonts w:cs="Times New Roman" w:ascii="Times New Roman" w:hAnsi="Times New Roman"/>
          <w:sz w:val="20"/>
        </w:rPr>
        <w:t xml:space="preserve">Sir William Mur, autor i librit </w:t>
      </w:r>
      <w:r>
        <w:rPr>
          <w:rFonts w:cs="Times New Roman" w:ascii="Times New Roman" w:hAnsi="Times New Roman"/>
          <w:i/>
          <w:sz w:val="20"/>
        </w:rPr>
        <w:t>“Jeta e Muhamedit”</w:t>
      </w:r>
      <w:r>
        <w:rPr>
          <w:rFonts w:cs="Times New Roman" w:ascii="Times New Roman" w:hAnsi="Times New Roman"/>
          <w:sz w:val="20"/>
        </w:rPr>
        <w:t xml:space="preserve"> dhe i librave të tjerë mbi Islamin, dhe një kritik armiqësor i Islamit, i cili jetoi në shekullin e 19-të. </w:t>
      </w:r>
    </w:p>
  </w:footnote>
  <w:footnote w:id="6">
    <w:p>
      <w:pPr>
        <w:pStyle w:val="Footnote"/>
        <w:rPr/>
      </w:pPr>
      <w:r>
        <w:rPr>
          <w:rStyle w:val="FootnoteCharacters"/>
        </w:rPr>
        <w:footnoteRef/>
      </w:r>
      <w:r>
        <w:rPr>
          <w:sz w:val="20"/>
          <w:lang w:val="sq-AL"/>
        </w:rPr>
        <w:t xml:space="preserve"> </w:t>
      </w:r>
      <w:r>
        <w:rPr>
          <w:rFonts w:cs="Times New Roman" w:ascii="Times New Roman" w:hAnsi="Times New Roman"/>
          <w:sz w:val="20"/>
          <w:lang w:val="sq-AL"/>
        </w:rPr>
        <w:t xml:space="preserve">Fjala origjinale për </w:t>
      </w:r>
      <w:r>
        <w:rPr>
          <w:rFonts w:cs="Times New Roman" w:ascii="Times New Roman" w:hAnsi="Times New Roman"/>
          <w:i/>
          <w:sz w:val="20"/>
          <w:lang w:val="sq-AL"/>
        </w:rPr>
        <w:t>Ndërtues, Bërës</w:t>
      </w:r>
      <w:r>
        <w:rPr>
          <w:rFonts w:cs="Times New Roman" w:ascii="Times New Roman" w:hAnsi="Times New Roman"/>
          <w:sz w:val="20"/>
          <w:lang w:val="sq-AL"/>
        </w:rPr>
        <w:t xml:space="preserve"> është </w:t>
      </w:r>
      <w:r>
        <w:rPr>
          <w:rFonts w:cs="Times New Roman" w:ascii="Times New Roman" w:hAnsi="Times New Roman"/>
          <w:i/>
          <w:sz w:val="20"/>
          <w:lang w:val="sq-AL"/>
        </w:rPr>
        <w:t>Bari</w:t>
      </w:r>
      <w:r>
        <w:rPr>
          <w:rFonts w:cs="Times New Roman" w:ascii="Times New Roman" w:hAnsi="Times New Roman"/>
          <w:sz w:val="20"/>
          <w:lang w:val="sq-AL"/>
        </w:rPr>
        <w:t xml:space="preserve"> që para së gjithash do të thotë Ndërtues, Krijues i shpirtrave në dallim nga Krijuesi i materies.</w:t>
      </w:r>
    </w:p>
  </w:footnote>
  <w:footnote w:id="7">
    <w:p>
      <w:pPr>
        <w:pStyle w:val="Footnote"/>
        <w:rPr/>
      </w:pPr>
      <w:r>
        <w:rPr>
          <w:rStyle w:val="FootnoteCharacters"/>
        </w:rPr>
        <w:footnoteRef/>
      </w:r>
      <w:r>
        <w:rPr/>
        <w:t xml:space="preserve"> </w:t>
      </w:r>
      <w:r>
        <w:rPr>
          <w:rFonts w:cs="Times New Roman" w:ascii="Times New Roman" w:hAnsi="Times New Roman"/>
          <w:sz w:val="20"/>
        </w:rPr>
        <w:t>Shih Kuranin, 28:7, 5:111, etj.</w:t>
      </w:r>
    </w:p>
  </w:footnote>
  <w:footnote w:id="8">
    <w:p>
      <w:pPr>
        <w:pStyle w:val="Footnote"/>
        <w:rPr/>
      </w:pPr>
      <w:r>
        <w:rPr>
          <w:rStyle w:val="FootnoteCharacters"/>
        </w:rPr>
        <w:footnoteRef/>
      </w:r>
      <w:r>
        <w:rPr/>
        <w:t xml:space="preserve"> </w:t>
      </w:r>
      <w:r>
        <w:rPr>
          <w:rFonts w:cs="Times New Roman" w:ascii="Times New Roman" w:hAnsi="Times New Roman"/>
          <w:sz w:val="20"/>
        </w:rPr>
        <w:t>“</w:t>
      </w:r>
      <w:r>
        <w:rPr>
          <w:rFonts w:cs="Times New Roman" w:ascii="Times New Roman" w:hAnsi="Times New Roman"/>
          <w:sz w:val="20"/>
        </w:rPr>
        <w:t>. . . ata të cilët . . . luten vazhdimisht dhe shpërndajnë (për të ndihmuar nevojtarët) nga ato që u kemi dhënë Ne atyre”.</w:t>
      </w:r>
    </w:p>
  </w:footnote>
  <w:footnote w:id="9">
    <w:p>
      <w:pPr>
        <w:pStyle w:val="Footnote"/>
        <w:rPr/>
      </w:pPr>
      <w:r>
        <w:rPr>
          <w:rStyle w:val="FootnoteCharacters"/>
        </w:rPr>
        <w:footnoteRef/>
      </w:r>
      <w:r>
        <w:rPr/>
        <w:t xml:space="preserve"> </w:t>
      </w:r>
      <w:r>
        <w:rPr>
          <w:rFonts w:cs="Times New Roman" w:ascii="Times New Roman" w:hAnsi="Times New Roman"/>
          <w:sz w:val="20"/>
        </w:rPr>
        <w:t>Qabeja (</w:t>
      </w:r>
      <w:r>
        <w:rPr>
          <w:rFonts w:cs="Times New Roman" w:ascii="Times New Roman" w:hAnsi="Times New Roman"/>
          <w:i/>
          <w:sz w:val="20"/>
        </w:rPr>
        <w:t>Ka’ba</w:t>
      </w:r>
      <w:r>
        <w:rPr>
          <w:rFonts w:cs="Times New Roman" w:ascii="Times New Roman" w:hAnsi="Times New Roman"/>
          <w:sz w:val="20"/>
        </w:rPr>
        <w:t xml:space="preserve">) është ndërtesa e thjeshtë, katërkëndëshe e cila ka  mbetur si faltore Hyjnore në Mekë që nga antikiteti shumë i largët. Duhet shënuar se muslimanët nuk i luten Qabesë, e cila është, në fakt, një përkujtimore e besimit në njëshmërinë e Zotit. </w:t>
      </w:r>
    </w:p>
  </w:footnote>
  <w:footnote w:id="10">
    <w:p>
      <w:pPr>
        <w:pStyle w:val="Footnote"/>
        <w:rPr/>
      </w:pPr>
      <w:r>
        <w:rPr>
          <w:rStyle w:val="FootnoteCharacters"/>
        </w:rPr>
        <w:footnoteRef/>
      </w:r>
      <w:r>
        <w:rPr/>
        <w:t xml:space="preserve"> </w:t>
      </w:r>
      <w:r>
        <w:rPr>
          <w:rFonts w:cs="Times New Roman" w:ascii="Times New Roman" w:hAnsi="Times New Roman"/>
          <w:sz w:val="20"/>
        </w:rPr>
        <w:t>Një Thënie e Profetit të Shenjtë Muhamed</w:t>
      </w:r>
    </w:p>
  </w:footnote>
  <w:footnote w:id="11">
    <w:p>
      <w:pPr>
        <w:pStyle w:val="Footnote"/>
        <w:rPr/>
      </w:pPr>
      <w:r>
        <w:rPr>
          <w:rStyle w:val="FootnoteCharacters"/>
        </w:rPr>
        <w:footnoteRef/>
      </w:r>
      <w:r>
        <w:rPr/>
        <w:t xml:space="preserve"> </w:t>
      </w:r>
      <w:r>
        <w:rPr>
          <w:rFonts w:cs="Times New Roman" w:ascii="Times New Roman" w:hAnsi="Times New Roman"/>
          <w:sz w:val="20"/>
        </w:rPr>
        <w:t xml:space="preserve">Nuk ka urdhër të shkruar në Islam që kërkon nga gratë që të mbajnë perçe. Në kohën e Profetit të Shenjtë, gratë shkonin të faleshin në xhami pa perçe, dhe e vetmja ndarje ishte se ato qëndronin në rrjeshta të veçantë prapa atyre të burrave. Në Pelegrinazh (Haxhillek) gratë bile e kishin të ndaluar të mbanin perçe (vello) meqenëse ajo ishte shenjë e rangut të lartë. </w:t>
      </w:r>
    </w:p>
  </w:footnote>
  <w:footnote w:id="12">
    <w:p>
      <w:pPr>
        <w:pStyle w:val="Footnote"/>
        <w:rPr/>
      </w:pPr>
      <w:r>
        <w:rPr>
          <w:rStyle w:val="FootnoteCharacters"/>
        </w:rPr>
        <w:footnoteRef/>
      </w:r>
      <w:r>
        <w:rPr/>
        <w:t xml:space="preserve"> </w:t>
      </w:r>
      <w:r>
        <w:rPr>
          <w:rFonts w:cs="Times New Roman" w:ascii="Times New Roman" w:hAnsi="Times New Roman"/>
          <w:sz w:val="20"/>
        </w:rPr>
        <w:t xml:space="preserve">Mund të shënohet se kjo shfaqje frymëzuese e idealeve të larta të Islamit erdhi jo në saje të futjes së një sistemi ligjesh formale (apo të “imponimit të sistemit islamik”, siç thuhet në sloganin politik modern), por për shkak të reformës së brendshme, morale që krijoi tek pasuesit e tij Profeti i Shenjtë Muhamed. –  </w:t>
      </w:r>
      <w:r>
        <w:rPr>
          <w:rFonts w:cs="Times New Roman" w:ascii="Times New Roman" w:hAnsi="Times New Roman"/>
          <w:i/>
          <w:sz w:val="20"/>
        </w:rPr>
        <w:t>Botues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5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 New Roman" w:hAnsi="Times New Roman" w:cs="Times New Roman"/>
      <w:i/>
      <w:spacing w:val="-3"/>
      <w:sz w:val="32"/>
    </w:rPr>
  </w:style>
  <w:style w:type="paragraph" w:styleId="Heading2">
    <w:name w:val="Heading 2"/>
    <w:basedOn w:val="Normal"/>
    <w:next w:val="Normal"/>
    <w:qFormat/>
    <w:pPr>
      <w:keepNext w:val="true"/>
      <w:keepLines/>
      <w:numPr>
        <w:ilvl w:val="1"/>
        <w:numId w:val="1"/>
      </w:numPr>
      <w:suppressAutoHyphens w:val="true"/>
      <w:jc w:val="center"/>
      <w:outlineLvl w:val="1"/>
    </w:pPr>
    <w:rPr>
      <w:rFonts w:ascii="Times New Roman" w:hAnsi="Times New Roman" w:cs="Times New Roman"/>
      <w:i/>
      <w:spacing w:val="-3"/>
      <w:sz w:val="40"/>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both"/>
      <w:outlineLvl w:val="2"/>
    </w:pPr>
    <w:rPr>
      <w:rFonts w:ascii="Times New Roman" w:hAnsi="Times New Roman" w:cs="Times New Roman"/>
      <w:i/>
      <w:spacing w:val="-3"/>
    </w:rPr>
  </w:style>
  <w:style w:type="paragraph" w:styleId="Heading4">
    <w:name w:val="Heading 4"/>
    <w:basedOn w:val="Normal"/>
    <w:next w:val="Normal"/>
    <w:qFormat/>
    <w:pPr>
      <w:keepNext w:val="true"/>
      <w:numPr>
        <w:ilvl w:val="3"/>
        <w:numId w:val="1"/>
      </w:numPr>
      <w:tabs>
        <w:tab w:val="left" w:pos="-720" w:leader="none"/>
        <w:tab w:val="left" w:pos="0" w:leader="none"/>
        <w:tab w:val="decimal" w:pos="720" w:leader="none"/>
      </w:tabs>
      <w:suppressAutoHyphens w:val="true"/>
      <w:jc w:val="center"/>
      <w:outlineLvl w:val="3"/>
    </w:pPr>
    <w:rPr>
      <w:rFonts w:ascii="Times New Roman" w:hAnsi="Times New Roman" w:cs="Times New Roman"/>
      <w:i/>
      <w:spacing w:val="-3"/>
      <w:sz w:val="36"/>
    </w:rPr>
  </w:style>
  <w:style w:type="paragraph" w:styleId="Heading5">
    <w:name w:val="Heading 5"/>
    <w:basedOn w:val="Normal"/>
    <w:next w:val="Normal"/>
    <w:qFormat/>
    <w:pPr>
      <w:keepNext w:val="true"/>
      <w:numPr>
        <w:ilvl w:val="4"/>
        <w:numId w:val="1"/>
      </w:numPr>
      <w:tabs>
        <w:tab w:val="left" w:pos="-720" w:leader="none"/>
        <w:tab w:val="left" w:pos="0" w:leader="none"/>
        <w:tab w:val="decimal" w:pos="720" w:leader="none"/>
      </w:tabs>
      <w:suppressAutoHyphens w:val="true"/>
      <w:jc w:val="both"/>
      <w:outlineLvl w:val="4"/>
    </w:pPr>
    <w:rPr>
      <w:rFonts w:ascii="Times New Roman" w:hAnsi="Times New Roman" w:cs="Times New Roman"/>
      <w:b/>
      <w:spacing w:val="-3"/>
    </w:rPr>
  </w:style>
  <w:style w:type="paragraph" w:styleId="Heading6">
    <w:name w:val="Heading 6"/>
    <w:basedOn w:val="Normal"/>
    <w:next w:val="Normal"/>
    <w:qFormat/>
    <w:pPr>
      <w:keepNext w:val="true"/>
      <w:numPr>
        <w:ilvl w:val="5"/>
        <w:numId w:val="1"/>
      </w:numPr>
      <w:tabs>
        <w:tab w:val="left" w:pos="-720" w:leader="none"/>
        <w:tab w:val="left" w:pos="0" w:leader="none"/>
        <w:tab w:val="decimal" w:pos="720" w:leader="none"/>
      </w:tabs>
      <w:suppressAutoHyphens w:val="true"/>
      <w:jc w:val="both"/>
      <w:outlineLvl w:val="5"/>
    </w:pPr>
    <w:rPr>
      <w:rFonts w:ascii="Times New Roman" w:hAnsi="Times New Roman" w:cs="Times New Roman"/>
      <w:b/>
      <w:spacing w:val="-3"/>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decimal" w:pos="720" w:leader="none"/>
      </w:tabs>
      <w:suppressAutoHyphens w:val="true"/>
      <w:jc w:val="both"/>
    </w:pPr>
    <w:rPr>
      <w:rFonts w:ascii="Times New Roman" w:hAnsi="Times New Roman" w:cs="Times New Roman"/>
      <w:spacing w:val="-3"/>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0" w:leader="none"/>
        <w:tab w:val="decimal" w:pos="720" w:leader="none"/>
      </w:tabs>
      <w:suppressAutoHyphens w:val="true"/>
      <w:jc w:val="both"/>
    </w:pPr>
    <w:rPr>
      <w:rFonts w:ascii="Times New Roman" w:hAnsi="Times New Roman" w:cs="Times New Roman"/>
      <w:spacing w:val="-3"/>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3:05:00Z</dcterms:created>
  <dc:creator>halilibrahimi</dc:creator>
  <dc:description/>
  <cp:keywords/>
  <dc:language>en-US</dc:language>
  <cp:lastModifiedBy>halilibrahimi</cp:lastModifiedBy>
  <dcterms:modified xsi:type="dcterms:W3CDTF">2009-01-09T14:08:00Z</dcterms:modified>
  <cp:revision>23</cp:revision>
  <dc:subject/>
  <dc:title>ISLAMI </dc:title>
</cp:coreProperties>
</file>